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2885"/>
      </w:tblGrid>
      <w:tr>
        <w:trPr>
          <w:trHeight w:val="1678" w:hRule="atLeast"/>
        </w:trPr>
        <w:tc>
          <w:tcPr>
            <w:tcW w:w="5667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chedule for Mr. Dobbs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Quarterly Research Projects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07-2008</w:t>
            </w:r>
          </w:p>
        </w:tc>
        <w:tc>
          <w:tcPr>
            <w:tcW w:w="2885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92275" cy="14357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2360" cy="1435680"/>
                                <a:chOff x="0" y="0"/>
                                <a:chExt cx="1692360" cy="1435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3960" y="78840"/>
                                  <a:ext cx="1688400" cy="122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14480"/>
                                  <a:ext cx="1554480" cy="118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48" h="1868">
                                      <a:moveTo>
                                        <a:pt x="1186" y="0"/>
                                      </a:moveTo>
                                      <a:lnTo>
                                        <a:pt x="2186" y="506"/>
                                      </a:lnTo>
                                      <a:lnTo>
                                        <a:pt x="2448" y="1001"/>
                                      </a:lnTo>
                                      <a:lnTo>
                                        <a:pt x="919" y="1868"/>
                                      </a:lnTo>
                                      <a:lnTo>
                                        <a:pt x="0" y="1594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1186" y="0"/>
                                      </a:lnTo>
                                      <a:lnTo>
                                        <a:pt x="118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c2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" y="197640"/>
                                  <a:ext cx="1428120" cy="98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9" h="1544">
                                      <a:moveTo>
                                        <a:pt x="849" y="297"/>
                                      </a:moveTo>
                                      <a:lnTo>
                                        <a:pt x="1245" y="0"/>
                                      </a:lnTo>
                                      <a:lnTo>
                                        <a:pt x="1349" y="90"/>
                                      </a:lnTo>
                                      <a:lnTo>
                                        <a:pt x="1538" y="232"/>
                                      </a:lnTo>
                                      <a:lnTo>
                                        <a:pt x="1692" y="319"/>
                                      </a:lnTo>
                                      <a:lnTo>
                                        <a:pt x="1841" y="389"/>
                                      </a:lnTo>
                                      <a:lnTo>
                                        <a:pt x="1951" y="439"/>
                                      </a:lnTo>
                                      <a:lnTo>
                                        <a:pt x="1816" y="582"/>
                                      </a:lnTo>
                                      <a:lnTo>
                                        <a:pt x="2156" y="599"/>
                                      </a:lnTo>
                                      <a:lnTo>
                                        <a:pt x="2223" y="733"/>
                                      </a:lnTo>
                                      <a:lnTo>
                                        <a:pt x="2249" y="823"/>
                                      </a:lnTo>
                                      <a:lnTo>
                                        <a:pt x="2249" y="912"/>
                                      </a:lnTo>
                                      <a:lnTo>
                                        <a:pt x="2207" y="1071"/>
                                      </a:lnTo>
                                      <a:lnTo>
                                        <a:pt x="2176" y="1195"/>
                                      </a:lnTo>
                                      <a:lnTo>
                                        <a:pt x="2156" y="1295"/>
                                      </a:lnTo>
                                      <a:lnTo>
                                        <a:pt x="2162" y="1371"/>
                                      </a:lnTo>
                                      <a:lnTo>
                                        <a:pt x="2176" y="1418"/>
                                      </a:lnTo>
                                      <a:lnTo>
                                        <a:pt x="2209" y="1544"/>
                                      </a:lnTo>
                                      <a:lnTo>
                                        <a:pt x="1757" y="1508"/>
                                      </a:lnTo>
                                      <a:lnTo>
                                        <a:pt x="1422" y="1511"/>
                                      </a:lnTo>
                                      <a:lnTo>
                                        <a:pt x="1394" y="1424"/>
                                      </a:lnTo>
                                      <a:lnTo>
                                        <a:pt x="1397" y="1295"/>
                                      </a:lnTo>
                                      <a:lnTo>
                                        <a:pt x="1420" y="1217"/>
                                      </a:lnTo>
                                      <a:lnTo>
                                        <a:pt x="1465" y="1108"/>
                                      </a:lnTo>
                                      <a:lnTo>
                                        <a:pt x="1484" y="1032"/>
                                      </a:lnTo>
                                      <a:lnTo>
                                        <a:pt x="1498" y="932"/>
                                      </a:lnTo>
                                      <a:lnTo>
                                        <a:pt x="1459" y="974"/>
                                      </a:lnTo>
                                      <a:lnTo>
                                        <a:pt x="1268" y="920"/>
                                      </a:lnTo>
                                      <a:lnTo>
                                        <a:pt x="1172" y="870"/>
                                      </a:lnTo>
                                      <a:lnTo>
                                        <a:pt x="1060" y="817"/>
                                      </a:lnTo>
                                      <a:lnTo>
                                        <a:pt x="1155" y="909"/>
                                      </a:lnTo>
                                      <a:lnTo>
                                        <a:pt x="1237" y="960"/>
                                      </a:lnTo>
                                      <a:lnTo>
                                        <a:pt x="1352" y="1055"/>
                                      </a:lnTo>
                                      <a:lnTo>
                                        <a:pt x="1026" y="1167"/>
                                      </a:lnTo>
                                      <a:lnTo>
                                        <a:pt x="784" y="1270"/>
                                      </a:lnTo>
                                      <a:lnTo>
                                        <a:pt x="604" y="1354"/>
                                      </a:lnTo>
                                      <a:lnTo>
                                        <a:pt x="523" y="1320"/>
                                      </a:lnTo>
                                      <a:lnTo>
                                        <a:pt x="453" y="1368"/>
                                      </a:lnTo>
                                      <a:lnTo>
                                        <a:pt x="380" y="1315"/>
                                      </a:lnTo>
                                      <a:lnTo>
                                        <a:pt x="276" y="1334"/>
                                      </a:lnTo>
                                      <a:lnTo>
                                        <a:pt x="253" y="1284"/>
                                      </a:lnTo>
                                      <a:lnTo>
                                        <a:pt x="152" y="1287"/>
                                      </a:lnTo>
                                      <a:lnTo>
                                        <a:pt x="107" y="1144"/>
                                      </a:lnTo>
                                      <a:lnTo>
                                        <a:pt x="56" y="951"/>
                                      </a:lnTo>
                                      <a:lnTo>
                                        <a:pt x="26" y="711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0" y="397"/>
                                      </a:lnTo>
                                      <a:lnTo>
                                        <a:pt x="40" y="367"/>
                                      </a:lnTo>
                                      <a:lnTo>
                                        <a:pt x="51" y="286"/>
                                      </a:lnTo>
                                      <a:lnTo>
                                        <a:pt x="62" y="207"/>
                                      </a:lnTo>
                                      <a:lnTo>
                                        <a:pt x="113" y="163"/>
                                      </a:lnTo>
                                      <a:lnTo>
                                        <a:pt x="180" y="140"/>
                                      </a:lnTo>
                                      <a:lnTo>
                                        <a:pt x="281" y="146"/>
                                      </a:lnTo>
                                      <a:lnTo>
                                        <a:pt x="354" y="191"/>
                                      </a:lnTo>
                                      <a:lnTo>
                                        <a:pt x="366" y="213"/>
                                      </a:lnTo>
                                      <a:lnTo>
                                        <a:pt x="458" y="193"/>
                                      </a:lnTo>
                                      <a:lnTo>
                                        <a:pt x="467" y="109"/>
                                      </a:lnTo>
                                      <a:lnTo>
                                        <a:pt x="498" y="54"/>
                                      </a:lnTo>
                                      <a:lnTo>
                                        <a:pt x="571" y="28"/>
                                      </a:lnTo>
                                      <a:lnTo>
                                        <a:pt x="638" y="26"/>
                                      </a:lnTo>
                                      <a:lnTo>
                                        <a:pt x="694" y="42"/>
                                      </a:lnTo>
                                      <a:lnTo>
                                        <a:pt x="734" y="73"/>
                                      </a:lnTo>
                                      <a:lnTo>
                                        <a:pt x="745" y="95"/>
                                      </a:lnTo>
                                      <a:lnTo>
                                        <a:pt x="787" y="84"/>
                                      </a:lnTo>
                                      <a:lnTo>
                                        <a:pt x="880" y="146"/>
                                      </a:lnTo>
                                      <a:lnTo>
                                        <a:pt x="852" y="213"/>
                                      </a:lnTo>
                                      <a:lnTo>
                                        <a:pt x="852" y="260"/>
                                      </a:lnTo>
                                      <a:lnTo>
                                        <a:pt x="849" y="297"/>
                                      </a:lnTo>
                                      <a:lnTo>
                                        <a:pt x="849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9e0e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444600"/>
                                  <a:ext cx="322560" cy="57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" h="903">
                                      <a:moveTo>
                                        <a:pt x="84" y="34"/>
                                      </a:moveTo>
                                      <a:lnTo>
                                        <a:pt x="112" y="199"/>
                                      </a:lnTo>
                                      <a:lnTo>
                                        <a:pt x="143" y="380"/>
                                      </a:lnTo>
                                      <a:lnTo>
                                        <a:pt x="241" y="582"/>
                                      </a:lnTo>
                                      <a:lnTo>
                                        <a:pt x="371" y="750"/>
                                      </a:lnTo>
                                      <a:lnTo>
                                        <a:pt x="444" y="839"/>
                                      </a:lnTo>
                                      <a:lnTo>
                                        <a:pt x="508" y="873"/>
                                      </a:lnTo>
                                      <a:lnTo>
                                        <a:pt x="407" y="903"/>
                                      </a:lnTo>
                                      <a:lnTo>
                                        <a:pt x="379" y="873"/>
                                      </a:lnTo>
                                      <a:lnTo>
                                        <a:pt x="264" y="892"/>
                                      </a:lnTo>
                                      <a:lnTo>
                                        <a:pt x="241" y="836"/>
                                      </a:lnTo>
                                      <a:lnTo>
                                        <a:pt x="140" y="853"/>
                                      </a:lnTo>
                                      <a:lnTo>
                                        <a:pt x="53" y="520"/>
                                      </a:lnTo>
                                      <a:lnTo>
                                        <a:pt x="22" y="313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84" y="34"/>
                                      </a:lnTo>
                                      <a:lnTo>
                                        <a:pt x="84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a8aa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281160"/>
                                  <a:ext cx="48888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0" h="285">
                                      <a:moveTo>
                                        <a:pt x="0" y="257"/>
                                      </a:moveTo>
                                      <a:lnTo>
                                        <a:pt x="261" y="148"/>
                                      </a:lnTo>
                                      <a:lnTo>
                                        <a:pt x="649" y="11"/>
                                      </a:lnTo>
                                      <a:lnTo>
                                        <a:pt x="747" y="0"/>
                                      </a:lnTo>
                                      <a:lnTo>
                                        <a:pt x="770" y="17"/>
                                      </a:lnTo>
                                      <a:lnTo>
                                        <a:pt x="542" y="103"/>
                                      </a:lnTo>
                                      <a:lnTo>
                                        <a:pt x="323" y="179"/>
                                      </a:lnTo>
                                      <a:lnTo>
                                        <a:pt x="73" y="285"/>
                                      </a:lnTo>
                                      <a:lnTo>
                                        <a:pt x="0" y="257"/>
                                      </a:lnTo>
                                      <a:lnTo>
                                        <a:pt x="0" y="2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b8b8d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379080"/>
                                  <a:ext cx="16956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7" h="139">
                                      <a:moveTo>
                                        <a:pt x="250" y="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01" y="139"/>
                                      </a:lnTo>
                                      <a:lnTo>
                                        <a:pt x="267" y="70"/>
                                      </a:lnTo>
                                      <a:lnTo>
                                        <a:pt x="267" y="42"/>
                                      </a:lnTo>
                                      <a:lnTo>
                                        <a:pt x="90" y="114"/>
                                      </a:lnTo>
                                      <a:lnTo>
                                        <a:pt x="68" y="106"/>
                                      </a:lnTo>
                                      <a:lnTo>
                                        <a:pt x="265" y="22"/>
                                      </a:lnTo>
                                      <a:lnTo>
                                        <a:pt x="250" y="0"/>
                                      </a:lnTo>
                                      <a:lnTo>
                                        <a:pt x="25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448200"/>
                                  <a:ext cx="164520" cy="54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" h="864">
                                      <a:moveTo>
                                        <a:pt x="259" y="847"/>
                                      </a:moveTo>
                                      <a:lnTo>
                                        <a:pt x="158" y="864"/>
                                      </a:lnTo>
                                      <a:lnTo>
                                        <a:pt x="107" y="724"/>
                                      </a:lnTo>
                                      <a:lnTo>
                                        <a:pt x="65" y="545"/>
                                      </a:lnTo>
                                      <a:lnTo>
                                        <a:pt x="34" y="366"/>
                                      </a:lnTo>
                                      <a:lnTo>
                                        <a:pt x="14" y="195"/>
                                      </a:lnTo>
                                      <a:lnTo>
                                        <a:pt x="3" y="10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7" y="148"/>
                                      </a:lnTo>
                                      <a:lnTo>
                                        <a:pt x="62" y="374"/>
                                      </a:lnTo>
                                      <a:lnTo>
                                        <a:pt x="107" y="590"/>
                                      </a:lnTo>
                                      <a:lnTo>
                                        <a:pt x="155" y="749"/>
                                      </a:lnTo>
                                      <a:lnTo>
                                        <a:pt x="186" y="827"/>
                                      </a:lnTo>
                                      <a:lnTo>
                                        <a:pt x="253" y="822"/>
                                      </a:lnTo>
                                      <a:lnTo>
                                        <a:pt x="259" y="847"/>
                                      </a:lnTo>
                                      <a:lnTo>
                                        <a:pt x="259" y="8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23800" cy="1435680"/>
                                </a:xfrm>
                              </wpg:grpSpPr>
                              <wps:wsp>
                                <wps:cNvSpPr/>
                                <wps:spPr>
                                  <a:xfrm rot="1996800">
                                    <a:off x="189360" y="143640"/>
                                    <a:ext cx="723240" cy="71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9" h="1132">
                                        <a:moveTo>
                                          <a:pt x="672" y="0"/>
                                        </a:moveTo>
                                        <a:lnTo>
                                          <a:pt x="222" y="167"/>
                                        </a:lnTo>
                                        <a:lnTo>
                                          <a:pt x="0" y="265"/>
                                        </a:lnTo>
                                        <a:lnTo>
                                          <a:pt x="14" y="478"/>
                                        </a:lnTo>
                                        <a:lnTo>
                                          <a:pt x="85" y="688"/>
                                        </a:lnTo>
                                        <a:lnTo>
                                          <a:pt x="158" y="836"/>
                                        </a:lnTo>
                                        <a:lnTo>
                                          <a:pt x="245" y="967"/>
                                        </a:lnTo>
                                        <a:lnTo>
                                          <a:pt x="354" y="1079"/>
                                        </a:lnTo>
                                        <a:lnTo>
                                          <a:pt x="461" y="1132"/>
                                        </a:lnTo>
                                        <a:lnTo>
                                          <a:pt x="1139" y="892"/>
                                        </a:lnTo>
                                        <a:lnTo>
                                          <a:pt x="973" y="783"/>
                                        </a:lnTo>
                                        <a:lnTo>
                                          <a:pt x="886" y="690"/>
                                        </a:lnTo>
                                        <a:lnTo>
                                          <a:pt x="807" y="537"/>
                                        </a:lnTo>
                                        <a:lnTo>
                                          <a:pt x="692" y="290"/>
                                        </a:lnTo>
                                        <a:lnTo>
                                          <a:pt x="678" y="162"/>
                                        </a:lnTo>
                                        <a:lnTo>
                                          <a:pt x="678" y="75"/>
                                        </a:lnTo>
                                        <a:lnTo>
                                          <a:pt x="672" y="0"/>
                                        </a:lnTo>
                                        <a:lnTo>
                                          <a:pt x="67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0c2b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226800" y="140400"/>
                                    <a:ext cx="585360" cy="66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2" h="1043">
                                        <a:moveTo>
                                          <a:pt x="584" y="0"/>
                                        </a:moveTo>
                                        <a:lnTo>
                                          <a:pt x="598" y="9"/>
                                        </a:lnTo>
                                        <a:lnTo>
                                          <a:pt x="612" y="20"/>
                                        </a:lnTo>
                                        <a:lnTo>
                                          <a:pt x="618" y="31"/>
                                        </a:lnTo>
                                        <a:lnTo>
                                          <a:pt x="626" y="48"/>
                                        </a:lnTo>
                                        <a:lnTo>
                                          <a:pt x="626" y="65"/>
                                        </a:lnTo>
                                        <a:lnTo>
                                          <a:pt x="629" y="81"/>
                                        </a:lnTo>
                                        <a:lnTo>
                                          <a:pt x="626" y="98"/>
                                        </a:lnTo>
                                        <a:lnTo>
                                          <a:pt x="626" y="118"/>
                                        </a:lnTo>
                                        <a:lnTo>
                                          <a:pt x="618" y="135"/>
                                        </a:lnTo>
                                        <a:lnTo>
                                          <a:pt x="612" y="154"/>
                                        </a:lnTo>
                                        <a:lnTo>
                                          <a:pt x="607" y="171"/>
                                        </a:lnTo>
                                        <a:lnTo>
                                          <a:pt x="601" y="191"/>
                                        </a:lnTo>
                                        <a:lnTo>
                                          <a:pt x="593" y="205"/>
                                        </a:lnTo>
                                        <a:lnTo>
                                          <a:pt x="584" y="221"/>
                                        </a:lnTo>
                                        <a:lnTo>
                                          <a:pt x="579" y="238"/>
                                        </a:lnTo>
                                        <a:lnTo>
                                          <a:pt x="576" y="255"/>
                                        </a:lnTo>
                                        <a:lnTo>
                                          <a:pt x="559" y="266"/>
                                        </a:lnTo>
                                        <a:lnTo>
                                          <a:pt x="545" y="274"/>
                                        </a:lnTo>
                                        <a:lnTo>
                                          <a:pt x="528" y="280"/>
                                        </a:lnTo>
                                        <a:lnTo>
                                          <a:pt x="511" y="288"/>
                                        </a:lnTo>
                                        <a:lnTo>
                                          <a:pt x="494" y="291"/>
                                        </a:lnTo>
                                        <a:lnTo>
                                          <a:pt x="483" y="302"/>
                                        </a:lnTo>
                                        <a:lnTo>
                                          <a:pt x="477" y="316"/>
                                        </a:lnTo>
                                        <a:lnTo>
                                          <a:pt x="483" y="342"/>
                                        </a:lnTo>
                                        <a:lnTo>
                                          <a:pt x="500" y="367"/>
                                        </a:lnTo>
                                        <a:lnTo>
                                          <a:pt x="522" y="392"/>
                                        </a:lnTo>
                                        <a:lnTo>
                                          <a:pt x="542" y="414"/>
                                        </a:lnTo>
                                        <a:lnTo>
                                          <a:pt x="567" y="437"/>
                                        </a:lnTo>
                                        <a:lnTo>
                                          <a:pt x="593" y="456"/>
                                        </a:lnTo>
                                        <a:lnTo>
                                          <a:pt x="618" y="476"/>
                                        </a:lnTo>
                                        <a:lnTo>
                                          <a:pt x="643" y="495"/>
                                        </a:lnTo>
                                        <a:lnTo>
                                          <a:pt x="669" y="515"/>
                                        </a:lnTo>
                                        <a:lnTo>
                                          <a:pt x="694" y="532"/>
                                        </a:lnTo>
                                        <a:lnTo>
                                          <a:pt x="719" y="551"/>
                                        </a:lnTo>
                                        <a:lnTo>
                                          <a:pt x="744" y="571"/>
                                        </a:lnTo>
                                        <a:lnTo>
                                          <a:pt x="770" y="593"/>
                                        </a:lnTo>
                                        <a:lnTo>
                                          <a:pt x="792" y="613"/>
                                        </a:lnTo>
                                        <a:lnTo>
                                          <a:pt x="818" y="638"/>
                                        </a:lnTo>
                                        <a:lnTo>
                                          <a:pt x="840" y="660"/>
                                        </a:lnTo>
                                        <a:lnTo>
                                          <a:pt x="865" y="691"/>
                                        </a:lnTo>
                                        <a:lnTo>
                                          <a:pt x="865" y="708"/>
                                        </a:lnTo>
                                        <a:lnTo>
                                          <a:pt x="865" y="725"/>
                                        </a:lnTo>
                                        <a:lnTo>
                                          <a:pt x="865" y="744"/>
                                        </a:lnTo>
                                        <a:lnTo>
                                          <a:pt x="871" y="764"/>
                                        </a:lnTo>
                                        <a:lnTo>
                                          <a:pt x="877" y="778"/>
                                        </a:lnTo>
                                        <a:lnTo>
                                          <a:pt x="888" y="795"/>
                                        </a:lnTo>
                                        <a:lnTo>
                                          <a:pt x="902" y="809"/>
                                        </a:lnTo>
                                        <a:lnTo>
                                          <a:pt x="922" y="823"/>
                                        </a:lnTo>
                                        <a:lnTo>
                                          <a:pt x="916" y="845"/>
                                        </a:lnTo>
                                        <a:lnTo>
                                          <a:pt x="916" y="873"/>
                                        </a:lnTo>
                                        <a:lnTo>
                                          <a:pt x="896" y="873"/>
                                        </a:lnTo>
                                        <a:lnTo>
                                          <a:pt x="879" y="878"/>
                                        </a:lnTo>
                                        <a:lnTo>
                                          <a:pt x="857" y="884"/>
                                        </a:lnTo>
                                        <a:lnTo>
                                          <a:pt x="837" y="892"/>
                                        </a:lnTo>
                                        <a:lnTo>
                                          <a:pt x="815" y="892"/>
                                        </a:lnTo>
                                        <a:lnTo>
                                          <a:pt x="798" y="895"/>
                                        </a:lnTo>
                                        <a:lnTo>
                                          <a:pt x="781" y="890"/>
                                        </a:lnTo>
                                        <a:lnTo>
                                          <a:pt x="770" y="881"/>
                                        </a:lnTo>
                                        <a:lnTo>
                                          <a:pt x="767" y="895"/>
                                        </a:lnTo>
                                        <a:lnTo>
                                          <a:pt x="767" y="906"/>
                                        </a:lnTo>
                                        <a:lnTo>
                                          <a:pt x="761" y="915"/>
                                        </a:lnTo>
                                        <a:lnTo>
                                          <a:pt x="756" y="923"/>
                                        </a:lnTo>
                                        <a:lnTo>
                                          <a:pt x="736" y="926"/>
                                        </a:lnTo>
                                        <a:lnTo>
                                          <a:pt x="716" y="926"/>
                                        </a:lnTo>
                                        <a:lnTo>
                                          <a:pt x="694" y="912"/>
                                        </a:lnTo>
                                        <a:lnTo>
                                          <a:pt x="677" y="895"/>
                                        </a:lnTo>
                                        <a:lnTo>
                                          <a:pt x="663" y="873"/>
                                        </a:lnTo>
                                        <a:lnTo>
                                          <a:pt x="666" y="853"/>
                                        </a:lnTo>
                                        <a:lnTo>
                                          <a:pt x="660" y="834"/>
                                        </a:lnTo>
                                        <a:lnTo>
                                          <a:pt x="655" y="814"/>
                                        </a:lnTo>
                                        <a:lnTo>
                                          <a:pt x="635" y="814"/>
                                        </a:lnTo>
                                        <a:lnTo>
                                          <a:pt x="618" y="817"/>
                                        </a:lnTo>
                                        <a:lnTo>
                                          <a:pt x="601" y="820"/>
                                        </a:lnTo>
                                        <a:lnTo>
                                          <a:pt x="584" y="828"/>
                                        </a:lnTo>
                                        <a:lnTo>
                                          <a:pt x="556" y="842"/>
                                        </a:lnTo>
                                        <a:lnTo>
                                          <a:pt x="531" y="865"/>
                                        </a:lnTo>
                                        <a:lnTo>
                                          <a:pt x="506" y="884"/>
                                        </a:lnTo>
                                        <a:lnTo>
                                          <a:pt x="480" y="906"/>
                                        </a:lnTo>
                                        <a:lnTo>
                                          <a:pt x="452" y="923"/>
                                        </a:lnTo>
                                        <a:lnTo>
                                          <a:pt x="427" y="943"/>
                                        </a:lnTo>
                                        <a:lnTo>
                                          <a:pt x="455" y="946"/>
                                        </a:lnTo>
                                        <a:lnTo>
                                          <a:pt x="486" y="946"/>
                                        </a:lnTo>
                                        <a:lnTo>
                                          <a:pt x="500" y="940"/>
                                        </a:lnTo>
                                        <a:lnTo>
                                          <a:pt x="517" y="934"/>
                                        </a:lnTo>
                                        <a:lnTo>
                                          <a:pt x="531" y="929"/>
                                        </a:lnTo>
                                        <a:lnTo>
                                          <a:pt x="548" y="926"/>
                                        </a:lnTo>
                                        <a:lnTo>
                                          <a:pt x="576" y="909"/>
                                        </a:lnTo>
                                        <a:lnTo>
                                          <a:pt x="607" y="898"/>
                                        </a:lnTo>
                                        <a:lnTo>
                                          <a:pt x="621" y="892"/>
                                        </a:lnTo>
                                        <a:lnTo>
                                          <a:pt x="638" y="890"/>
                                        </a:lnTo>
                                        <a:lnTo>
                                          <a:pt x="655" y="890"/>
                                        </a:lnTo>
                                        <a:lnTo>
                                          <a:pt x="671" y="892"/>
                                        </a:lnTo>
                                        <a:lnTo>
                                          <a:pt x="674" y="915"/>
                                        </a:lnTo>
                                        <a:lnTo>
                                          <a:pt x="680" y="937"/>
                                        </a:lnTo>
                                        <a:lnTo>
                                          <a:pt x="655" y="940"/>
                                        </a:lnTo>
                                        <a:lnTo>
                                          <a:pt x="632" y="951"/>
                                        </a:lnTo>
                                        <a:lnTo>
                                          <a:pt x="610" y="965"/>
                                        </a:lnTo>
                                        <a:lnTo>
                                          <a:pt x="593" y="982"/>
                                        </a:lnTo>
                                        <a:lnTo>
                                          <a:pt x="573" y="996"/>
                                        </a:lnTo>
                                        <a:lnTo>
                                          <a:pt x="553" y="1010"/>
                                        </a:lnTo>
                                        <a:lnTo>
                                          <a:pt x="531" y="1016"/>
                                        </a:lnTo>
                                        <a:lnTo>
                                          <a:pt x="508" y="1016"/>
                                        </a:lnTo>
                                        <a:lnTo>
                                          <a:pt x="486" y="1027"/>
                                        </a:lnTo>
                                        <a:lnTo>
                                          <a:pt x="463" y="1038"/>
                                        </a:lnTo>
                                        <a:lnTo>
                                          <a:pt x="441" y="1041"/>
                                        </a:lnTo>
                                        <a:lnTo>
                                          <a:pt x="418" y="1043"/>
                                        </a:lnTo>
                                        <a:lnTo>
                                          <a:pt x="396" y="1035"/>
                                        </a:lnTo>
                                        <a:lnTo>
                                          <a:pt x="376" y="1027"/>
                                        </a:lnTo>
                                        <a:lnTo>
                                          <a:pt x="359" y="1010"/>
                                        </a:lnTo>
                                        <a:lnTo>
                                          <a:pt x="351" y="988"/>
                                        </a:lnTo>
                                        <a:lnTo>
                                          <a:pt x="320" y="962"/>
                                        </a:lnTo>
                                        <a:lnTo>
                                          <a:pt x="295" y="943"/>
                                        </a:lnTo>
                                        <a:lnTo>
                                          <a:pt x="267" y="920"/>
                                        </a:lnTo>
                                        <a:lnTo>
                                          <a:pt x="241" y="901"/>
                                        </a:lnTo>
                                        <a:lnTo>
                                          <a:pt x="216" y="876"/>
                                        </a:lnTo>
                                        <a:lnTo>
                                          <a:pt x="196" y="851"/>
                                        </a:lnTo>
                                        <a:lnTo>
                                          <a:pt x="180" y="823"/>
                                        </a:lnTo>
                                        <a:lnTo>
                                          <a:pt x="174" y="795"/>
                                        </a:lnTo>
                                        <a:lnTo>
                                          <a:pt x="151" y="775"/>
                                        </a:lnTo>
                                        <a:lnTo>
                                          <a:pt x="132" y="755"/>
                                        </a:lnTo>
                                        <a:lnTo>
                                          <a:pt x="112" y="733"/>
                                        </a:lnTo>
                                        <a:lnTo>
                                          <a:pt x="95" y="713"/>
                                        </a:lnTo>
                                        <a:lnTo>
                                          <a:pt x="78" y="691"/>
                                        </a:lnTo>
                                        <a:lnTo>
                                          <a:pt x="61" y="669"/>
                                        </a:lnTo>
                                        <a:lnTo>
                                          <a:pt x="47" y="644"/>
                                        </a:lnTo>
                                        <a:lnTo>
                                          <a:pt x="36" y="621"/>
                                        </a:lnTo>
                                        <a:lnTo>
                                          <a:pt x="22" y="596"/>
                                        </a:lnTo>
                                        <a:lnTo>
                                          <a:pt x="14" y="571"/>
                                        </a:lnTo>
                                        <a:lnTo>
                                          <a:pt x="5" y="546"/>
                                        </a:lnTo>
                                        <a:lnTo>
                                          <a:pt x="2" y="521"/>
                                        </a:lnTo>
                                        <a:lnTo>
                                          <a:pt x="0" y="493"/>
                                        </a:lnTo>
                                        <a:lnTo>
                                          <a:pt x="2" y="467"/>
                                        </a:lnTo>
                                        <a:lnTo>
                                          <a:pt x="5" y="439"/>
                                        </a:lnTo>
                                        <a:lnTo>
                                          <a:pt x="14" y="414"/>
                                        </a:lnTo>
                                        <a:lnTo>
                                          <a:pt x="17" y="395"/>
                                        </a:lnTo>
                                        <a:lnTo>
                                          <a:pt x="19" y="378"/>
                                        </a:lnTo>
                                        <a:lnTo>
                                          <a:pt x="14" y="361"/>
                                        </a:lnTo>
                                        <a:lnTo>
                                          <a:pt x="11" y="344"/>
                                        </a:lnTo>
                                        <a:lnTo>
                                          <a:pt x="2" y="328"/>
                                        </a:lnTo>
                                        <a:lnTo>
                                          <a:pt x="5" y="314"/>
                                        </a:lnTo>
                                        <a:lnTo>
                                          <a:pt x="11" y="297"/>
                                        </a:lnTo>
                                        <a:lnTo>
                                          <a:pt x="28" y="283"/>
                                        </a:lnTo>
                                        <a:lnTo>
                                          <a:pt x="31" y="266"/>
                                        </a:lnTo>
                                        <a:lnTo>
                                          <a:pt x="36" y="252"/>
                                        </a:lnTo>
                                        <a:lnTo>
                                          <a:pt x="45" y="241"/>
                                        </a:lnTo>
                                        <a:lnTo>
                                          <a:pt x="56" y="232"/>
                                        </a:lnTo>
                                        <a:lnTo>
                                          <a:pt x="78" y="216"/>
                                        </a:lnTo>
                                        <a:lnTo>
                                          <a:pt x="106" y="207"/>
                                        </a:lnTo>
                                        <a:lnTo>
                                          <a:pt x="132" y="202"/>
                                        </a:lnTo>
                                        <a:lnTo>
                                          <a:pt x="163" y="202"/>
                                        </a:lnTo>
                                        <a:lnTo>
                                          <a:pt x="191" y="202"/>
                                        </a:lnTo>
                                        <a:lnTo>
                                          <a:pt x="222" y="210"/>
                                        </a:lnTo>
                                        <a:lnTo>
                                          <a:pt x="216" y="216"/>
                                        </a:lnTo>
                                        <a:lnTo>
                                          <a:pt x="216" y="232"/>
                                        </a:lnTo>
                                        <a:lnTo>
                                          <a:pt x="222" y="246"/>
                                        </a:lnTo>
                                        <a:lnTo>
                                          <a:pt x="230" y="263"/>
                                        </a:lnTo>
                                        <a:lnTo>
                                          <a:pt x="239" y="272"/>
                                        </a:lnTo>
                                        <a:lnTo>
                                          <a:pt x="250" y="280"/>
                                        </a:lnTo>
                                        <a:lnTo>
                                          <a:pt x="258" y="277"/>
                                        </a:lnTo>
                                        <a:lnTo>
                                          <a:pt x="272" y="269"/>
                                        </a:lnTo>
                                        <a:lnTo>
                                          <a:pt x="255" y="258"/>
                                        </a:lnTo>
                                        <a:lnTo>
                                          <a:pt x="247" y="249"/>
                                        </a:lnTo>
                                        <a:lnTo>
                                          <a:pt x="241" y="238"/>
                                        </a:lnTo>
                                        <a:lnTo>
                                          <a:pt x="244" y="230"/>
                                        </a:lnTo>
                                        <a:lnTo>
                                          <a:pt x="250" y="213"/>
                                        </a:lnTo>
                                        <a:lnTo>
                                          <a:pt x="267" y="202"/>
                                        </a:lnTo>
                                        <a:lnTo>
                                          <a:pt x="286" y="185"/>
                                        </a:lnTo>
                                        <a:lnTo>
                                          <a:pt x="312" y="177"/>
                                        </a:lnTo>
                                        <a:lnTo>
                                          <a:pt x="334" y="165"/>
                                        </a:lnTo>
                                        <a:lnTo>
                                          <a:pt x="354" y="160"/>
                                        </a:lnTo>
                                        <a:lnTo>
                                          <a:pt x="371" y="140"/>
                                        </a:lnTo>
                                        <a:lnTo>
                                          <a:pt x="390" y="121"/>
                                        </a:lnTo>
                                        <a:lnTo>
                                          <a:pt x="410" y="104"/>
                                        </a:lnTo>
                                        <a:lnTo>
                                          <a:pt x="432" y="93"/>
                                        </a:lnTo>
                                        <a:lnTo>
                                          <a:pt x="455" y="81"/>
                                        </a:lnTo>
                                        <a:lnTo>
                                          <a:pt x="477" y="79"/>
                                        </a:lnTo>
                                        <a:lnTo>
                                          <a:pt x="500" y="84"/>
                                        </a:lnTo>
                                        <a:lnTo>
                                          <a:pt x="525" y="101"/>
                                        </a:lnTo>
                                        <a:lnTo>
                                          <a:pt x="539" y="98"/>
                                        </a:lnTo>
                                        <a:lnTo>
                                          <a:pt x="548" y="90"/>
                                        </a:lnTo>
                                        <a:lnTo>
                                          <a:pt x="551" y="73"/>
                                        </a:lnTo>
                                        <a:lnTo>
                                          <a:pt x="553" y="59"/>
                                        </a:lnTo>
                                        <a:lnTo>
                                          <a:pt x="553" y="40"/>
                                        </a:lnTo>
                                        <a:lnTo>
                                          <a:pt x="556" y="23"/>
                                        </a:lnTo>
                                        <a:lnTo>
                                          <a:pt x="565" y="6"/>
                                        </a:lnTo>
                                        <a:lnTo>
                                          <a:pt x="584" y="0"/>
                                        </a:lnTo>
                                        <a:lnTo>
                                          <a:pt x="58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4ebd4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535320" y="247680"/>
                                    <a:ext cx="97920" cy="83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4" h="131">
                                        <a:moveTo>
                                          <a:pt x="149" y="0"/>
                                        </a:moveTo>
                                        <a:lnTo>
                                          <a:pt x="154" y="25"/>
                                        </a:lnTo>
                                        <a:lnTo>
                                          <a:pt x="154" y="42"/>
                                        </a:lnTo>
                                        <a:lnTo>
                                          <a:pt x="143" y="56"/>
                                        </a:lnTo>
                                        <a:lnTo>
                                          <a:pt x="129" y="70"/>
                                        </a:lnTo>
                                        <a:lnTo>
                                          <a:pt x="109" y="78"/>
                                        </a:lnTo>
                                        <a:lnTo>
                                          <a:pt x="95" y="92"/>
                                        </a:lnTo>
                                        <a:lnTo>
                                          <a:pt x="81" y="106"/>
                                        </a:lnTo>
                                        <a:lnTo>
                                          <a:pt x="78" y="131"/>
                                        </a:lnTo>
                                        <a:lnTo>
                                          <a:pt x="67" y="114"/>
                                        </a:lnTo>
                                        <a:lnTo>
                                          <a:pt x="59" y="109"/>
                                        </a:lnTo>
                                        <a:lnTo>
                                          <a:pt x="45" y="109"/>
                                        </a:lnTo>
                                        <a:lnTo>
                                          <a:pt x="33" y="117"/>
                                        </a:lnTo>
                                        <a:lnTo>
                                          <a:pt x="19" y="120"/>
                                        </a:lnTo>
                                        <a:lnTo>
                                          <a:pt x="11" y="126"/>
                                        </a:lnTo>
                                        <a:lnTo>
                                          <a:pt x="2" y="120"/>
                                        </a:lnTo>
                                        <a:lnTo>
                                          <a:pt x="0" y="109"/>
                                        </a:lnTo>
                                        <a:lnTo>
                                          <a:pt x="19" y="95"/>
                                        </a:lnTo>
                                        <a:lnTo>
                                          <a:pt x="39" y="84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76" y="58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112" y="28"/>
                                        </a:lnTo>
                                        <a:lnTo>
                                          <a:pt x="129" y="14"/>
                                        </a:lnTo>
                                        <a:lnTo>
                                          <a:pt x="149" y="0"/>
                                        </a:lnTo>
                                        <a:lnTo>
                                          <a:pt x="14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443160" y="225360"/>
                                    <a:ext cx="1656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" h="19">
                                        <a:moveTo>
                                          <a:pt x="14" y="0"/>
                                        </a:moveTo>
                                        <a:lnTo>
                                          <a:pt x="26" y="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360000" y="254160"/>
                                    <a:ext cx="59040" cy="11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182">
                                        <a:moveTo>
                                          <a:pt x="12" y="0"/>
                                        </a:moveTo>
                                        <a:lnTo>
                                          <a:pt x="37" y="9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74" y="45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90" y="98"/>
                                        </a:lnTo>
                                        <a:lnTo>
                                          <a:pt x="93" y="126"/>
                                        </a:lnTo>
                                        <a:lnTo>
                                          <a:pt x="90" y="154"/>
                                        </a:lnTo>
                                        <a:lnTo>
                                          <a:pt x="90" y="182"/>
                                        </a:lnTo>
                                        <a:lnTo>
                                          <a:pt x="68" y="162"/>
                                        </a:lnTo>
                                        <a:lnTo>
                                          <a:pt x="54" y="146"/>
                                        </a:lnTo>
                                        <a:lnTo>
                                          <a:pt x="45" y="126"/>
                                        </a:lnTo>
                                        <a:lnTo>
                                          <a:pt x="37" y="106"/>
                                        </a:lnTo>
                                        <a:lnTo>
                                          <a:pt x="29" y="84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473040" y="311400"/>
                                    <a:ext cx="2088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31">
                                        <a:moveTo>
                                          <a:pt x="0" y="0"/>
                                        </a:moveTo>
                                        <a:lnTo>
                                          <a:pt x="14" y="5"/>
                                        </a:lnTo>
                                        <a:lnTo>
                                          <a:pt x="31" y="19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1" y="28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534240" y="365760"/>
                                    <a:ext cx="90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28">
                                        <a:moveTo>
                                          <a:pt x="14" y="0"/>
                                        </a:moveTo>
                                        <a:lnTo>
                                          <a:pt x="14" y="1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463320" y="380880"/>
                                    <a:ext cx="2556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33">
                                        <a:moveTo>
                                          <a:pt x="0" y="0"/>
                                        </a:moveTo>
                                        <a:lnTo>
                                          <a:pt x="14" y="8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7" y="28"/>
                                        </a:lnTo>
                                        <a:lnTo>
                                          <a:pt x="4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517680" y="438840"/>
                                    <a:ext cx="3348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76">
                                        <a:moveTo>
                                          <a:pt x="5" y="0"/>
                                        </a:moveTo>
                                        <a:lnTo>
                                          <a:pt x="30" y="3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271440" y="339120"/>
                                    <a:ext cx="83880" cy="16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" h="263">
                                        <a:moveTo>
                                          <a:pt x="9" y="0"/>
                                        </a:moveTo>
                                        <a:lnTo>
                                          <a:pt x="20" y="25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65" y="75"/>
                                        </a:lnTo>
                                        <a:lnTo>
                                          <a:pt x="87" y="98"/>
                                        </a:lnTo>
                                        <a:lnTo>
                                          <a:pt x="107" y="120"/>
                                        </a:lnTo>
                                        <a:lnTo>
                                          <a:pt x="124" y="145"/>
                                        </a:lnTo>
                                        <a:lnTo>
                                          <a:pt x="127" y="156"/>
                                        </a:lnTo>
                                        <a:lnTo>
                                          <a:pt x="132" y="173"/>
                                        </a:lnTo>
                                        <a:lnTo>
                                          <a:pt x="132" y="190"/>
                                        </a:lnTo>
                                        <a:lnTo>
                                          <a:pt x="132" y="209"/>
                                        </a:lnTo>
                                        <a:lnTo>
                                          <a:pt x="132" y="235"/>
                                        </a:lnTo>
                                        <a:lnTo>
                                          <a:pt x="132" y="263"/>
                                        </a:lnTo>
                                        <a:lnTo>
                                          <a:pt x="127" y="263"/>
                                        </a:lnTo>
                                        <a:lnTo>
                                          <a:pt x="118" y="246"/>
                                        </a:lnTo>
                                        <a:lnTo>
                                          <a:pt x="110" y="229"/>
                                        </a:lnTo>
                                        <a:lnTo>
                                          <a:pt x="101" y="212"/>
                                        </a:lnTo>
                                        <a:lnTo>
                                          <a:pt x="96" y="198"/>
                                        </a:lnTo>
                                        <a:lnTo>
                                          <a:pt x="76" y="168"/>
                                        </a:lnTo>
                                        <a:lnTo>
                                          <a:pt x="59" y="140"/>
                                        </a:lnTo>
                                        <a:lnTo>
                                          <a:pt x="48" y="123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1" y="92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492120" y="498960"/>
                                    <a:ext cx="92880" cy="14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230">
                                        <a:moveTo>
                                          <a:pt x="76" y="0"/>
                                        </a:moveTo>
                                        <a:lnTo>
                                          <a:pt x="90" y="17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26" y="45"/>
                                        </a:lnTo>
                                        <a:lnTo>
                                          <a:pt x="146" y="62"/>
                                        </a:lnTo>
                                        <a:lnTo>
                                          <a:pt x="121" y="70"/>
                                        </a:lnTo>
                                        <a:lnTo>
                                          <a:pt x="104" y="87"/>
                                        </a:lnTo>
                                        <a:lnTo>
                                          <a:pt x="87" y="109"/>
                                        </a:lnTo>
                                        <a:lnTo>
                                          <a:pt x="79" y="137"/>
                                        </a:lnTo>
                                        <a:lnTo>
                                          <a:pt x="67" y="163"/>
                                        </a:lnTo>
                                        <a:lnTo>
                                          <a:pt x="59" y="188"/>
                                        </a:lnTo>
                                        <a:lnTo>
                                          <a:pt x="45" y="210"/>
                                        </a:lnTo>
                                        <a:lnTo>
                                          <a:pt x="28" y="230"/>
                                        </a:lnTo>
                                        <a:lnTo>
                                          <a:pt x="14" y="202"/>
                                        </a:lnTo>
                                        <a:lnTo>
                                          <a:pt x="11" y="177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0" y="126"/>
                                        </a:lnTo>
                                        <a:lnTo>
                                          <a:pt x="14" y="126"/>
                                        </a:lnTo>
                                        <a:lnTo>
                                          <a:pt x="28" y="126"/>
                                        </a:lnTo>
                                        <a:lnTo>
                                          <a:pt x="36" y="123"/>
                                        </a:lnTo>
                                        <a:lnTo>
                                          <a:pt x="48" y="121"/>
                                        </a:lnTo>
                                        <a:lnTo>
                                          <a:pt x="59" y="104"/>
                                        </a:lnTo>
                                        <a:lnTo>
                                          <a:pt x="67" y="87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14"/>
                                        </a:lnTo>
                                        <a:lnTo>
                                          <a:pt x="76" y="0"/>
                                        </a:lnTo>
                                        <a:lnTo>
                                          <a:pt x="7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369000" y="447840"/>
                                    <a:ext cx="110520" cy="14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4" h="232">
                                        <a:moveTo>
                                          <a:pt x="14" y="0"/>
                                        </a:moveTo>
                                        <a:lnTo>
                                          <a:pt x="17" y="14"/>
                                        </a:lnTo>
                                        <a:lnTo>
                                          <a:pt x="25" y="31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51" y="53"/>
                                        </a:lnTo>
                                        <a:lnTo>
                                          <a:pt x="65" y="59"/>
                                        </a:lnTo>
                                        <a:lnTo>
                                          <a:pt x="81" y="59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112" y="45"/>
                                        </a:lnTo>
                                        <a:lnTo>
                                          <a:pt x="112" y="62"/>
                                        </a:lnTo>
                                        <a:lnTo>
                                          <a:pt x="121" y="78"/>
                                        </a:lnTo>
                                        <a:lnTo>
                                          <a:pt x="126" y="95"/>
                                        </a:lnTo>
                                        <a:lnTo>
                                          <a:pt x="138" y="115"/>
                                        </a:lnTo>
                                        <a:lnTo>
                                          <a:pt x="146" y="132"/>
                                        </a:lnTo>
                                        <a:lnTo>
                                          <a:pt x="155" y="148"/>
                                        </a:lnTo>
                                        <a:lnTo>
                                          <a:pt x="157" y="168"/>
                                        </a:lnTo>
                                        <a:lnTo>
                                          <a:pt x="157" y="190"/>
                                        </a:lnTo>
                                        <a:lnTo>
                                          <a:pt x="163" y="204"/>
                                        </a:lnTo>
                                        <a:lnTo>
                                          <a:pt x="174" y="218"/>
                                        </a:lnTo>
                                        <a:lnTo>
                                          <a:pt x="152" y="229"/>
                                        </a:lnTo>
                                        <a:lnTo>
                                          <a:pt x="132" y="232"/>
                                        </a:lnTo>
                                        <a:lnTo>
                                          <a:pt x="112" y="227"/>
                                        </a:lnTo>
                                        <a:lnTo>
                                          <a:pt x="98" y="218"/>
                                        </a:lnTo>
                                        <a:lnTo>
                                          <a:pt x="81" y="199"/>
                                        </a:lnTo>
                                        <a:lnTo>
                                          <a:pt x="76" y="182"/>
                                        </a:lnTo>
                                        <a:lnTo>
                                          <a:pt x="70" y="159"/>
                                        </a:lnTo>
                                        <a:lnTo>
                                          <a:pt x="76" y="137"/>
                                        </a:lnTo>
                                        <a:lnTo>
                                          <a:pt x="56" y="126"/>
                                        </a:lnTo>
                                        <a:lnTo>
                                          <a:pt x="39" y="112"/>
                                        </a:lnTo>
                                        <a:lnTo>
                                          <a:pt x="22" y="92"/>
                                        </a:lnTo>
                                        <a:lnTo>
                                          <a:pt x="11" y="7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597600" y="589680"/>
                                    <a:ext cx="126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22">
                                        <a:moveTo>
                                          <a:pt x="0" y="0"/>
                                        </a:moveTo>
                                        <a:lnTo>
                                          <a:pt x="17" y="14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343800" y="502920"/>
                                    <a:ext cx="158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97">
                                        <a:moveTo>
                                          <a:pt x="14" y="0"/>
                                        </a:moveTo>
                                        <a:lnTo>
                                          <a:pt x="19" y="22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19" y="75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8" y="8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8" y="61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546480" y="658080"/>
                                    <a:ext cx="6588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173">
                                        <a:moveTo>
                                          <a:pt x="8" y="0"/>
                                        </a:moveTo>
                                        <a:lnTo>
                                          <a:pt x="5" y="22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59" y="69"/>
                                        </a:lnTo>
                                        <a:lnTo>
                                          <a:pt x="76" y="78"/>
                                        </a:lnTo>
                                        <a:lnTo>
                                          <a:pt x="90" y="89"/>
                                        </a:lnTo>
                                        <a:lnTo>
                                          <a:pt x="104" y="111"/>
                                        </a:lnTo>
                                        <a:lnTo>
                                          <a:pt x="92" y="120"/>
                                        </a:lnTo>
                                        <a:lnTo>
                                          <a:pt x="78" y="139"/>
                                        </a:lnTo>
                                        <a:lnTo>
                                          <a:pt x="64" y="159"/>
                                        </a:lnTo>
                                        <a:lnTo>
                                          <a:pt x="62" y="173"/>
                                        </a:lnTo>
                                        <a:lnTo>
                                          <a:pt x="62" y="151"/>
                                        </a:lnTo>
                                        <a:lnTo>
                                          <a:pt x="59" y="134"/>
                                        </a:lnTo>
                                        <a:lnTo>
                                          <a:pt x="47" y="117"/>
                                        </a:lnTo>
                                        <a:lnTo>
                                          <a:pt x="39" y="106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14" y="78"/>
                                        </a:lnTo>
                                        <a:lnTo>
                                          <a:pt x="5" y="61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344520" y="626760"/>
                                    <a:ext cx="45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" h="53">
                                        <a:moveTo>
                                          <a:pt x="37" y="0"/>
                                        </a:moveTo>
                                        <a:lnTo>
                                          <a:pt x="40" y="0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71" y="6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23" y="39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17" y="6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540360" y="311760"/>
                                    <a:ext cx="776520" cy="53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23" h="848">
                                        <a:moveTo>
                                          <a:pt x="576" y="0"/>
                                        </a:moveTo>
                                        <a:lnTo>
                                          <a:pt x="239" y="261"/>
                                        </a:lnTo>
                                        <a:lnTo>
                                          <a:pt x="0" y="428"/>
                                        </a:lnTo>
                                        <a:lnTo>
                                          <a:pt x="180" y="557"/>
                                        </a:lnTo>
                                        <a:lnTo>
                                          <a:pt x="408" y="702"/>
                                        </a:lnTo>
                                        <a:lnTo>
                                          <a:pt x="596" y="795"/>
                                        </a:lnTo>
                                        <a:lnTo>
                                          <a:pt x="810" y="848"/>
                                        </a:lnTo>
                                        <a:lnTo>
                                          <a:pt x="1223" y="395"/>
                                        </a:lnTo>
                                        <a:lnTo>
                                          <a:pt x="1029" y="291"/>
                                        </a:lnTo>
                                        <a:lnTo>
                                          <a:pt x="725" y="107"/>
                                        </a:lnTo>
                                        <a:lnTo>
                                          <a:pt x="596" y="0"/>
                                        </a:lnTo>
                                        <a:lnTo>
                                          <a:pt x="576" y="0"/>
                                        </a:lnTo>
                                        <a:lnTo>
                                          <a:pt x="57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1bdb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590400">
                                    <a:off x="639000" y="403920"/>
                                    <a:ext cx="640800" cy="44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9" h="707">
                                        <a:moveTo>
                                          <a:pt x="478" y="0"/>
                                        </a:moveTo>
                                        <a:lnTo>
                                          <a:pt x="501" y="5"/>
                                        </a:lnTo>
                                        <a:lnTo>
                                          <a:pt x="526" y="14"/>
                                        </a:lnTo>
                                        <a:lnTo>
                                          <a:pt x="551" y="22"/>
                                        </a:lnTo>
                                        <a:lnTo>
                                          <a:pt x="577" y="36"/>
                                        </a:lnTo>
                                        <a:lnTo>
                                          <a:pt x="599" y="47"/>
                                        </a:lnTo>
                                        <a:lnTo>
                                          <a:pt x="622" y="67"/>
                                        </a:lnTo>
                                        <a:lnTo>
                                          <a:pt x="638" y="86"/>
                                        </a:lnTo>
                                        <a:lnTo>
                                          <a:pt x="658" y="114"/>
                                        </a:lnTo>
                                        <a:lnTo>
                                          <a:pt x="681" y="111"/>
                                        </a:lnTo>
                                        <a:lnTo>
                                          <a:pt x="703" y="117"/>
                                        </a:lnTo>
                                        <a:lnTo>
                                          <a:pt x="723" y="125"/>
                                        </a:lnTo>
                                        <a:lnTo>
                                          <a:pt x="742" y="139"/>
                                        </a:lnTo>
                                        <a:lnTo>
                                          <a:pt x="759" y="151"/>
                                        </a:lnTo>
                                        <a:lnTo>
                                          <a:pt x="782" y="162"/>
                                        </a:lnTo>
                                        <a:lnTo>
                                          <a:pt x="804" y="170"/>
                                        </a:lnTo>
                                        <a:lnTo>
                                          <a:pt x="830" y="173"/>
                                        </a:lnTo>
                                        <a:lnTo>
                                          <a:pt x="852" y="190"/>
                                        </a:lnTo>
                                        <a:lnTo>
                                          <a:pt x="877" y="207"/>
                                        </a:lnTo>
                                        <a:lnTo>
                                          <a:pt x="900" y="226"/>
                                        </a:lnTo>
                                        <a:lnTo>
                                          <a:pt x="922" y="249"/>
                                        </a:lnTo>
                                        <a:lnTo>
                                          <a:pt x="942" y="271"/>
                                        </a:lnTo>
                                        <a:lnTo>
                                          <a:pt x="962" y="293"/>
                                        </a:lnTo>
                                        <a:lnTo>
                                          <a:pt x="981" y="318"/>
                                        </a:lnTo>
                                        <a:lnTo>
                                          <a:pt x="1004" y="344"/>
                                        </a:lnTo>
                                        <a:lnTo>
                                          <a:pt x="1004" y="369"/>
                                        </a:lnTo>
                                        <a:lnTo>
                                          <a:pt x="1009" y="397"/>
                                        </a:lnTo>
                                        <a:lnTo>
                                          <a:pt x="995" y="411"/>
                                        </a:lnTo>
                                        <a:lnTo>
                                          <a:pt x="984" y="416"/>
                                        </a:lnTo>
                                        <a:lnTo>
                                          <a:pt x="970" y="416"/>
                                        </a:lnTo>
                                        <a:lnTo>
                                          <a:pt x="956" y="414"/>
                                        </a:lnTo>
                                        <a:lnTo>
                                          <a:pt x="939" y="408"/>
                                        </a:lnTo>
                                        <a:lnTo>
                                          <a:pt x="928" y="408"/>
                                        </a:lnTo>
                                        <a:lnTo>
                                          <a:pt x="914" y="416"/>
                                        </a:lnTo>
                                        <a:lnTo>
                                          <a:pt x="908" y="436"/>
                                        </a:lnTo>
                                        <a:lnTo>
                                          <a:pt x="883" y="436"/>
                                        </a:lnTo>
                                        <a:lnTo>
                                          <a:pt x="860" y="444"/>
                                        </a:lnTo>
                                        <a:lnTo>
                                          <a:pt x="838" y="453"/>
                                        </a:lnTo>
                                        <a:lnTo>
                                          <a:pt x="815" y="464"/>
                                        </a:lnTo>
                                        <a:lnTo>
                                          <a:pt x="793" y="469"/>
                                        </a:lnTo>
                                        <a:lnTo>
                                          <a:pt x="773" y="472"/>
                                        </a:lnTo>
                                        <a:lnTo>
                                          <a:pt x="751" y="467"/>
                                        </a:lnTo>
                                        <a:lnTo>
                                          <a:pt x="731" y="455"/>
                                        </a:lnTo>
                                        <a:lnTo>
                                          <a:pt x="717" y="464"/>
                                        </a:lnTo>
                                        <a:lnTo>
                                          <a:pt x="706" y="472"/>
                                        </a:lnTo>
                                        <a:lnTo>
                                          <a:pt x="692" y="483"/>
                                        </a:lnTo>
                                        <a:lnTo>
                                          <a:pt x="681" y="497"/>
                                        </a:lnTo>
                                        <a:lnTo>
                                          <a:pt x="672" y="506"/>
                                        </a:lnTo>
                                        <a:lnTo>
                                          <a:pt x="669" y="520"/>
                                        </a:lnTo>
                                        <a:lnTo>
                                          <a:pt x="675" y="534"/>
                                        </a:lnTo>
                                        <a:lnTo>
                                          <a:pt x="692" y="551"/>
                                        </a:lnTo>
                                        <a:lnTo>
                                          <a:pt x="695" y="567"/>
                                        </a:lnTo>
                                        <a:lnTo>
                                          <a:pt x="703" y="584"/>
                                        </a:lnTo>
                                        <a:lnTo>
                                          <a:pt x="711" y="601"/>
                                        </a:lnTo>
                                        <a:lnTo>
                                          <a:pt x="720" y="620"/>
                                        </a:lnTo>
                                        <a:lnTo>
                                          <a:pt x="726" y="637"/>
                                        </a:lnTo>
                                        <a:lnTo>
                                          <a:pt x="731" y="657"/>
                                        </a:lnTo>
                                        <a:lnTo>
                                          <a:pt x="728" y="674"/>
                                        </a:lnTo>
                                        <a:lnTo>
                                          <a:pt x="726" y="696"/>
                                        </a:lnTo>
                                        <a:lnTo>
                                          <a:pt x="706" y="704"/>
                                        </a:lnTo>
                                        <a:lnTo>
                                          <a:pt x="689" y="707"/>
                                        </a:lnTo>
                                        <a:lnTo>
                                          <a:pt x="672" y="707"/>
                                        </a:lnTo>
                                        <a:lnTo>
                                          <a:pt x="655" y="704"/>
                                        </a:lnTo>
                                        <a:lnTo>
                                          <a:pt x="636" y="696"/>
                                        </a:lnTo>
                                        <a:lnTo>
                                          <a:pt x="619" y="693"/>
                                        </a:lnTo>
                                        <a:lnTo>
                                          <a:pt x="602" y="690"/>
                                        </a:lnTo>
                                        <a:lnTo>
                                          <a:pt x="585" y="696"/>
                                        </a:lnTo>
                                        <a:lnTo>
                                          <a:pt x="571" y="674"/>
                                        </a:lnTo>
                                        <a:lnTo>
                                          <a:pt x="554" y="665"/>
                                        </a:lnTo>
                                        <a:lnTo>
                                          <a:pt x="534" y="660"/>
                                        </a:lnTo>
                                        <a:lnTo>
                                          <a:pt x="515" y="660"/>
                                        </a:lnTo>
                                        <a:lnTo>
                                          <a:pt x="492" y="657"/>
                                        </a:lnTo>
                                        <a:lnTo>
                                          <a:pt x="470" y="657"/>
                                        </a:lnTo>
                                        <a:lnTo>
                                          <a:pt x="450" y="651"/>
                                        </a:lnTo>
                                        <a:lnTo>
                                          <a:pt x="433" y="643"/>
                                        </a:lnTo>
                                        <a:lnTo>
                                          <a:pt x="411" y="643"/>
                                        </a:lnTo>
                                        <a:lnTo>
                                          <a:pt x="394" y="637"/>
                                        </a:lnTo>
                                        <a:lnTo>
                                          <a:pt x="380" y="626"/>
                                        </a:lnTo>
                                        <a:lnTo>
                                          <a:pt x="366" y="615"/>
                                        </a:lnTo>
                                        <a:lnTo>
                                          <a:pt x="349" y="601"/>
                                        </a:lnTo>
                                        <a:lnTo>
                                          <a:pt x="335" y="595"/>
                                        </a:lnTo>
                                        <a:lnTo>
                                          <a:pt x="315" y="593"/>
                                        </a:lnTo>
                                        <a:lnTo>
                                          <a:pt x="298" y="601"/>
                                        </a:lnTo>
                                        <a:lnTo>
                                          <a:pt x="290" y="579"/>
                                        </a:lnTo>
                                        <a:lnTo>
                                          <a:pt x="279" y="567"/>
                                        </a:lnTo>
                                        <a:lnTo>
                                          <a:pt x="265" y="559"/>
                                        </a:lnTo>
                                        <a:lnTo>
                                          <a:pt x="251" y="559"/>
                                        </a:lnTo>
                                        <a:lnTo>
                                          <a:pt x="234" y="553"/>
                                        </a:lnTo>
                                        <a:lnTo>
                                          <a:pt x="220" y="551"/>
                                        </a:lnTo>
                                        <a:lnTo>
                                          <a:pt x="208" y="539"/>
                                        </a:lnTo>
                                        <a:lnTo>
                                          <a:pt x="203" y="525"/>
                                        </a:lnTo>
                                        <a:lnTo>
                                          <a:pt x="217" y="503"/>
                                        </a:lnTo>
                                        <a:lnTo>
                                          <a:pt x="234" y="486"/>
                                        </a:lnTo>
                                        <a:lnTo>
                                          <a:pt x="245" y="495"/>
                                        </a:lnTo>
                                        <a:lnTo>
                                          <a:pt x="259" y="509"/>
                                        </a:lnTo>
                                        <a:lnTo>
                                          <a:pt x="273" y="523"/>
                                        </a:lnTo>
                                        <a:lnTo>
                                          <a:pt x="284" y="534"/>
                                        </a:lnTo>
                                        <a:lnTo>
                                          <a:pt x="287" y="514"/>
                                        </a:lnTo>
                                        <a:lnTo>
                                          <a:pt x="293" y="495"/>
                                        </a:lnTo>
                                        <a:lnTo>
                                          <a:pt x="295" y="472"/>
                                        </a:lnTo>
                                        <a:lnTo>
                                          <a:pt x="304" y="455"/>
                                        </a:lnTo>
                                        <a:lnTo>
                                          <a:pt x="312" y="436"/>
                                        </a:lnTo>
                                        <a:lnTo>
                                          <a:pt x="324" y="428"/>
                                        </a:lnTo>
                                        <a:lnTo>
                                          <a:pt x="338" y="425"/>
                                        </a:lnTo>
                                        <a:lnTo>
                                          <a:pt x="363" y="433"/>
                                        </a:lnTo>
                                        <a:lnTo>
                                          <a:pt x="338" y="419"/>
                                        </a:lnTo>
                                        <a:lnTo>
                                          <a:pt x="312" y="414"/>
                                        </a:lnTo>
                                        <a:lnTo>
                                          <a:pt x="284" y="408"/>
                                        </a:lnTo>
                                        <a:lnTo>
                                          <a:pt x="259" y="408"/>
                                        </a:lnTo>
                                        <a:lnTo>
                                          <a:pt x="231" y="408"/>
                                        </a:lnTo>
                                        <a:lnTo>
                                          <a:pt x="203" y="416"/>
                                        </a:lnTo>
                                        <a:lnTo>
                                          <a:pt x="177" y="422"/>
                                        </a:lnTo>
                                        <a:lnTo>
                                          <a:pt x="155" y="436"/>
                                        </a:lnTo>
                                        <a:lnTo>
                                          <a:pt x="161" y="444"/>
                                        </a:lnTo>
                                        <a:lnTo>
                                          <a:pt x="175" y="464"/>
                                        </a:lnTo>
                                        <a:lnTo>
                                          <a:pt x="186" y="483"/>
                                        </a:lnTo>
                                        <a:lnTo>
                                          <a:pt x="194" y="503"/>
                                        </a:lnTo>
                                        <a:lnTo>
                                          <a:pt x="169" y="503"/>
                                        </a:lnTo>
                                        <a:lnTo>
                                          <a:pt x="147" y="511"/>
                                        </a:lnTo>
                                        <a:lnTo>
                                          <a:pt x="130" y="503"/>
                                        </a:lnTo>
                                        <a:lnTo>
                                          <a:pt x="118" y="495"/>
                                        </a:lnTo>
                                        <a:lnTo>
                                          <a:pt x="107" y="483"/>
                                        </a:lnTo>
                                        <a:lnTo>
                                          <a:pt x="99" y="475"/>
                                        </a:lnTo>
                                        <a:lnTo>
                                          <a:pt x="82" y="450"/>
                                        </a:lnTo>
                                        <a:lnTo>
                                          <a:pt x="71" y="428"/>
                                        </a:lnTo>
                                        <a:lnTo>
                                          <a:pt x="57" y="402"/>
                                        </a:lnTo>
                                        <a:lnTo>
                                          <a:pt x="43" y="377"/>
                                        </a:lnTo>
                                        <a:lnTo>
                                          <a:pt x="23" y="355"/>
                                        </a:lnTo>
                                        <a:lnTo>
                                          <a:pt x="0" y="341"/>
                                        </a:lnTo>
                                        <a:lnTo>
                                          <a:pt x="6" y="324"/>
                                        </a:lnTo>
                                        <a:lnTo>
                                          <a:pt x="31" y="310"/>
                                        </a:lnTo>
                                        <a:lnTo>
                                          <a:pt x="51" y="296"/>
                                        </a:lnTo>
                                        <a:lnTo>
                                          <a:pt x="62" y="288"/>
                                        </a:lnTo>
                                        <a:lnTo>
                                          <a:pt x="62" y="268"/>
                                        </a:lnTo>
                                        <a:lnTo>
                                          <a:pt x="68" y="257"/>
                                        </a:lnTo>
                                        <a:lnTo>
                                          <a:pt x="71" y="249"/>
                                        </a:lnTo>
                                        <a:lnTo>
                                          <a:pt x="76" y="246"/>
                                        </a:lnTo>
                                        <a:lnTo>
                                          <a:pt x="85" y="243"/>
                                        </a:lnTo>
                                        <a:lnTo>
                                          <a:pt x="99" y="249"/>
                                        </a:lnTo>
                                        <a:lnTo>
                                          <a:pt x="107" y="251"/>
                                        </a:lnTo>
                                        <a:lnTo>
                                          <a:pt x="121" y="251"/>
                                        </a:lnTo>
                                        <a:lnTo>
                                          <a:pt x="135" y="240"/>
                                        </a:lnTo>
                                        <a:lnTo>
                                          <a:pt x="152" y="221"/>
                                        </a:lnTo>
                                        <a:lnTo>
                                          <a:pt x="175" y="195"/>
                                        </a:lnTo>
                                        <a:lnTo>
                                          <a:pt x="197" y="173"/>
                                        </a:lnTo>
                                        <a:lnTo>
                                          <a:pt x="222" y="151"/>
                                        </a:lnTo>
                                        <a:lnTo>
                                          <a:pt x="248" y="134"/>
                                        </a:lnTo>
                                        <a:lnTo>
                                          <a:pt x="273" y="117"/>
                                        </a:lnTo>
                                        <a:lnTo>
                                          <a:pt x="301" y="103"/>
                                        </a:lnTo>
                                        <a:lnTo>
                                          <a:pt x="315" y="98"/>
                                        </a:lnTo>
                                        <a:lnTo>
                                          <a:pt x="329" y="95"/>
                                        </a:lnTo>
                                        <a:lnTo>
                                          <a:pt x="346" y="92"/>
                                        </a:lnTo>
                                        <a:lnTo>
                                          <a:pt x="363" y="92"/>
                                        </a:lnTo>
                                        <a:lnTo>
                                          <a:pt x="385" y="92"/>
                                        </a:lnTo>
                                        <a:lnTo>
                                          <a:pt x="411" y="86"/>
                                        </a:lnTo>
                                        <a:lnTo>
                                          <a:pt x="436" y="81"/>
                                        </a:lnTo>
                                        <a:lnTo>
                                          <a:pt x="464" y="75"/>
                                        </a:lnTo>
                                        <a:lnTo>
                                          <a:pt x="450" y="53"/>
                                        </a:lnTo>
                                        <a:lnTo>
                                          <a:pt x="450" y="33"/>
                                        </a:lnTo>
                                        <a:lnTo>
                                          <a:pt x="459" y="11"/>
                                        </a:lnTo>
                                        <a:lnTo>
                                          <a:pt x="478" y="0"/>
                                        </a:lnTo>
                                        <a:lnTo>
                                          <a:pt x="47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8d9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1039680" y="499680"/>
                                    <a:ext cx="41400" cy="9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145">
                                        <a:moveTo>
                                          <a:pt x="9" y="0"/>
                                        </a:moveTo>
                                        <a:lnTo>
                                          <a:pt x="6" y="14"/>
                                        </a:lnTo>
                                        <a:lnTo>
                                          <a:pt x="3" y="36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0" y="81"/>
                                        </a:lnTo>
                                        <a:lnTo>
                                          <a:pt x="0" y="100"/>
                                        </a:lnTo>
                                        <a:lnTo>
                                          <a:pt x="6" y="120"/>
                                        </a:lnTo>
                                        <a:lnTo>
                                          <a:pt x="17" y="13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3" y="114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5" y="72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54" y="53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14" y="16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986760" y="618480"/>
                                    <a:ext cx="482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92">
                                        <a:moveTo>
                                          <a:pt x="40" y="92"/>
                                        </a:moveTo>
                                        <a:lnTo>
                                          <a:pt x="45" y="6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71" y="25"/>
                                        </a:lnTo>
                                        <a:lnTo>
                                          <a:pt x="76" y="3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84"/>
                                        </a:lnTo>
                                        <a:lnTo>
                                          <a:pt x="6" y="84"/>
                                        </a:lnTo>
                                        <a:lnTo>
                                          <a:pt x="20" y="84"/>
                                        </a:lnTo>
                                        <a:lnTo>
                                          <a:pt x="31" y="87"/>
                                        </a:lnTo>
                                        <a:lnTo>
                                          <a:pt x="40" y="92"/>
                                        </a:lnTo>
                                        <a:lnTo>
                                          <a:pt x="40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963000" y="445320"/>
                                    <a:ext cx="590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159">
                                        <a:moveTo>
                                          <a:pt x="31" y="0"/>
                                        </a:moveTo>
                                        <a:lnTo>
                                          <a:pt x="45" y="16"/>
                                        </a:lnTo>
                                        <a:lnTo>
                                          <a:pt x="59" y="3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82" y="75"/>
                                        </a:lnTo>
                                        <a:lnTo>
                                          <a:pt x="87" y="92"/>
                                        </a:lnTo>
                                        <a:lnTo>
                                          <a:pt x="93" y="114"/>
                                        </a:lnTo>
                                        <a:lnTo>
                                          <a:pt x="90" y="137"/>
                                        </a:lnTo>
                                        <a:lnTo>
                                          <a:pt x="85" y="159"/>
                                        </a:lnTo>
                                        <a:lnTo>
                                          <a:pt x="65" y="145"/>
                                        </a:lnTo>
                                        <a:lnTo>
                                          <a:pt x="45" y="131"/>
                                        </a:lnTo>
                                        <a:lnTo>
                                          <a:pt x="28" y="117"/>
                                        </a:lnTo>
                                        <a:lnTo>
                                          <a:pt x="14" y="106"/>
                                        </a:lnTo>
                                        <a:lnTo>
                                          <a:pt x="3" y="89"/>
                                        </a:lnTo>
                                        <a:lnTo>
                                          <a:pt x="0" y="72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838440" y="401760"/>
                                    <a:ext cx="94680" cy="11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" h="188">
                                        <a:moveTo>
                                          <a:pt x="149" y="0"/>
                                        </a:moveTo>
                                        <a:lnTo>
                                          <a:pt x="137" y="23"/>
                                        </a:lnTo>
                                        <a:lnTo>
                                          <a:pt x="129" y="48"/>
                                        </a:lnTo>
                                        <a:lnTo>
                                          <a:pt x="121" y="70"/>
                                        </a:lnTo>
                                        <a:lnTo>
                                          <a:pt x="112" y="95"/>
                                        </a:lnTo>
                                        <a:lnTo>
                                          <a:pt x="101" y="118"/>
                                        </a:lnTo>
                                        <a:lnTo>
                                          <a:pt x="90" y="140"/>
                                        </a:lnTo>
                                        <a:lnTo>
                                          <a:pt x="76" y="162"/>
                                        </a:lnTo>
                                        <a:lnTo>
                                          <a:pt x="62" y="188"/>
                                        </a:lnTo>
                                        <a:lnTo>
                                          <a:pt x="47" y="174"/>
                                        </a:lnTo>
                                        <a:lnTo>
                                          <a:pt x="31" y="160"/>
                                        </a:lnTo>
                                        <a:lnTo>
                                          <a:pt x="11" y="146"/>
                                        </a:lnTo>
                                        <a:lnTo>
                                          <a:pt x="0" y="140"/>
                                        </a:lnTo>
                                        <a:lnTo>
                                          <a:pt x="8" y="112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73" y="67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118" y="39"/>
                                        </a:lnTo>
                                        <a:lnTo>
                                          <a:pt x="135" y="23"/>
                                        </a:lnTo>
                                        <a:lnTo>
                                          <a:pt x="149" y="0"/>
                                        </a:lnTo>
                                        <a:lnTo>
                                          <a:pt x="14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1081440" y="595800"/>
                                    <a:ext cx="5724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50">
                                        <a:moveTo>
                                          <a:pt x="0" y="0"/>
                                        </a:moveTo>
                                        <a:lnTo>
                                          <a:pt x="22" y="6"/>
                                        </a:lnTo>
                                        <a:lnTo>
                                          <a:pt x="45" y="17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766440" y="392040"/>
                                    <a:ext cx="3924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114">
                                        <a:moveTo>
                                          <a:pt x="48" y="0"/>
                                        </a:moveTo>
                                        <a:lnTo>
                                          <a:pt x="48" y="1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40" y="78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62" y="106"/>
                                        </a:lnTo>
                                        <a:lnTo>
                                          <a:pt x="51" y="109"/>
                                        </a:lnTo>
                                        <a:lnTo>
                                          <a:pt x="40" y="114"/>
                                        </a:lnTo>
                                        <a:lnTo>
                                          <a:pt x="31" y="97"/>
                                        </a:lnTo>
                                        <a:lnTo>
                                          <a:pt x="20" y="81"/>
                                        </a:lnTo>
                                        <a:lnTo>
                                          <a:pt x="6" y="61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4" y="8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896040" y="519480"/>
                                    <a:ext cx="6228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56">
                                        <a:moveTo>
                                          <a:pt x="34" y="0"/>
                                        </a:moveTo>
                                        <a:lnTo>
                                          <a:pt x="48" y="11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98" y="33"/>
                                        </a:lnTo>
                                        <a:lnTo>
                                          <a:pt x="76" y="47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8" y="56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709920" y="413280"/>
                                    <a:ext cx="1404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" h="22">
                                        <a:moveTo>
                                          <a:pt x="0" y="2"/>
                                        </a:moveTo>
                                        <a:lnTo>
                                          <a:pt x="14" y="0"/>
                                        </a:lnTo>
                                        <a:lnTo>
                                          <a:pt x="22" y="5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1" y="22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1094040" y="68976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8">
                                        <a:moveTo>
                                          <a:pt x="19" y="0"/>
                                        </a:moveTo>
                                        <a:lnTo>
                                          <a:pt x="28" y="20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841320" y="561600"/>
                                    <a:ext cx="100440" cy="83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8" h="131">
                                        <a:moveTo>
                                          <a:pt x="6" y="0"/>
                                        </a:moveTo>
                                        <a:lnTo>
                                          <a:pt x="11" y="22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93" y="34"/>
                                        </a:lnTo>
                                        <a:lnTo>
                                          <a:pt x="115" y="31"/>
                                        </a:lnTo>
                                        <a:lnTo>
                                          <a:pt x="138" y="34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38" y="50"/>
                                        </a:lnTo>
                                        <a:lnTo>
                                          <a:pt x="124" y="64"/>
                                        </a:lnTo>
                                        <a:lnTo>
                                          <a:pt x="115" y="84"/>
                                        </a:lnTo>
                                        <a:lnTo>
                                          <a:pt x="107" y="106"/>
                                        </a:lnTo>
                                        <a:lnTo>
                                          <a:pt x="96" y="123"/>
                                        </a:lnTo>
                                        <a:lnTo>
                                          <a:pt x="87" y="131"/>
                                        </a:lnTo>
                                        <a:lnTo>
                                          <a:pt x="76" y="126"/>
                                        </a:lnTo>
                                        <a:lnTo>
                                          <a:pt x="62" y="106"/>
                                        </a:lnTo>
                                        <a:lnTo>
                                          <a:pt x="34" y="81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805680" y="578880"/>
                                    <a:ext cx="2160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70">
                                        <a:moveTo>
                                          <a:pt x="0" y="0"/>
                                        </a:moveTo>
                                        <a:lnTo>
                                          <a:pt x="19" y="11"/>
                                        </a:lnTo>
                                        <a:lnTo>
                                          <a:pt x="34" y="39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1" y="62"/>
                                        </a:lnTo>
                                        <a:lnTo>
                                          <a:pt x="22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904320" y="665280"/>
                                    <a:ext cx="108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14">
                                        <a:moveTo>
                                          <a:pt x="14" y="0"/>
                                        </a:moveTo>
                                        <a:lnTo>
                                          <a:pt x="17" y="11"/>
                                        </a:lnTo>
                                        <a:lnTo>
                                          <a:pt x="8" y="14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882000" y="689400"/>
                                    <a:ext cx="10800" cy="2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" h="45">
                                        <a:moveTo>
                                          <a:pt x="6" y="0"/>
                                        </a:moveTo>
                                        <a:lnTo>
                                          <a:pt x="11" y="1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6" y="3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796320" y="799200"/>
                                    <a:ext cx="473040" cy="54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5" h="859">
                                        <a:moveTo>
                                          <a:pt x="37" y="0"/>
                                        </a:moveTo>
                                        <a:lnTo>
                                          <a:pt x="354" y="0"/>
                                        </a:lnTo>
                                        <a:lnTo>
                                          <a:pt x="652" y="23"/>
                                        </a:lnTo>
                                        <a:lnTo>
                                          <a:pt x="722" y="112"/>
                                        </a:lnTo>
                                        <a:lnTo>
                                          <a:pt x="745" y="249"/>
                                        </a:lnTo>
                                        <a:lnTo>
                                          <a:pt x="728" y="344"/>
                                        </a:lnTo>
                                        <a:lnTo>
                                          <a:pt x="700" y="453"/>
                                        </a:lnTo>
                                        <a:lnTo>
                                          <a:pt x="666" y="591"/>
                                        </a:lnTo>
                                        <a:lnTo>
                                          <a:pt x="652" y="672"/>
                                        </a:lnTo>
                                        <a:lnTo>
                                          <a:pt x="652" y="728"/>
                                        </a:lnTo>
                                        <a:lnTo>
                                          <a:pt x="675" y="859"/>
                                        </a:lnTo>
                                        <a:lnTo>
                                          <a:pt x="17" y="842"/>
                                        </a:lnTo>
                                        <a:lnTo>
                                          <a:pt x="0" y="758"/>
                                        </a:lnTo>
                                        <a:lnTo>
                                          <a:pt x="17" y="666"/>
                                        </a:lnTo>
                                        <a:lnTo>
                                          <a:pt x="53" y="549"/>
                                        </a:lnTo>
                                        <a:lnTo>
                                          <a:pt x="84" y="459"/>
                                        </a:lnTo>
                                        <a:lnTo>
                                          <a:pt x="84" y="316"/>
                                        </a:lnTo>
                                        <a:lnTo>
                                          <a:pt x="79" y="191"/>
                                        </a:lnTo>
                                        <a:lnTo>
                                          <a:pt x="31" y="76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8b8d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843480" y="821160"/>
                                    <a:ext cx="376560" cy="50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3" h="797">
                                        <a:moveTo>
                                          <a:pt x="84" y="3"/>
                                        </a:moveTo>
                                        <a:lnTo>
                                          <a:pt x="101" y="0"/>
                                        </a:lnTo>
                                        <a:lnTo>
                                          <a:pt x="121" y="3"/>
                                        </a:lnTo>
                                        <a:lnTo>
                                          <a:pt x="140" y="6"/>
                                        </a:lnTo>
                                        <a:lnTo>
                                          <a:pt x="160" y="11"/>
                                        </a:lnTo>
                                        <a:lnTo>
                                          <a:pt x="177" y="11"/>
                                        </a:lnTo>
                                        <a:lnTo>
                                          <a:pt x="197" y="14"/>
                                        </a:lnTo>
                                        <a:lnTo>
                                          <a:pt x="216" y="14"/>
                                        </a:lnTo>
                                        <a:lnTo>
                                          <a:pt x="239" y="11"/>
                                        </a:lnTo>
                                        <a:lnTo>
                                          <a:pt x="264" y="11"/>
                                        </a:lnTo>
                                        <a:lnTo>
                                          <a:pt x="289" y="14"/>
                                        </a:lnTo>
                                        <a:lnTo>
                                          <a:pt x="318" y="11"/>
                                        </a:lnTo>
                                        <a:lnTo>
                                          <a:pt x="346" y="11"/>
                                        </a:lnTo>
                                        <a:lnTo>
                                          <a:pt x="371" y="8"/>
                                        </a:lnTo>
                                        <a:lnTo>
                                          <a:pt x="399" y="11"/>
                                        </a:lnTo>
                                        <a:lnTo>
                                          <a:pt x="424" y="17"/>
                                        </a:lnTo>
                                        <a:lnTo>
                                          <a:pt x="452" y="31"/>
                                        </a:lnTo>
                                        <a:lnTo>
                                          <a:pt x="472" y="28"/>
                                        </a:lnTo>
                                        <a:lnTo>
                                          <a:pt x="506" y="28"/>
                                        </a:lnTo>
                                        <a:lnTo>
                                          <a:pt x="528" y="31"/>
                                        </a:lnTo>
                                        <a:lnTo>
                                          <a:pt x="556" y="42"/>
                                        </a:lnTo>
                                        <a:lnTo>
                                          <a:pt x="576" y="53"/>
                                        </a:lnTo>
                                        <a:lnTo>
                                          <a:pt x="590" y="73"/>
                                        </a:lnTo>
                                        <a:lnTo>
                                          <a:pt x="590" y="84"/>
                                        </a:lnTo>
                                        <a:lnTo>
                                          <a:pt x="593" y="98"/>
                                        </a:lnTo>
                                        <a:lnTo>
                                          <a:pt x="593" y="115"/>
                                        </a:lnTo>
                                        <a:lnTo>
                                          <a:pt x="590" y="134"/>
                                        </a:lnTo>
                                        <a:lnTo>
                                          <a:pt x="590" y="159"/>
                                        </a:lnTo>
                                        <a:lnTo>
                                          <a:pt x="585" y="190"/>
                                        </a:lnTo>
                                        <a:lnTo>
                                          <a:pt x="585" y="218"/>
                                        </a:lnTo>
                                        <a:lnTo>
                                          <a:pt x="585" y="249"/>
                                        </a:lnTo>
                                        <a:lnTo>
                                          <a:pt x="585" y="274"/>
                                        </a:lnTo>
                                        <a:lnTo>
                                          <a:pt x="585" y="305"/>
                                        </a:lnTo>
                                        <a:lnTo>
                                          <a:pt x="585" y="333"/>
                                        </a:lnTo>
                                        <a:lnTo>
                                          <a:pt x="590" y="364"/>
                                        </a:lnTo>
                                        <a:lnTo>
                                          <a:pt x="585" y="392"/>
                                        </a:lnTo>
                                        <a:lnTo>
                                          <a:pt x="585" y="419"/>
                                        </a:lnTo>
                                        <a:lnTo>
                                          <a:pt x="585" y="447"/>
                                        </a:lnTo>
                                        <a:lnTo>
                                          <a:pt x="585" y="478"/>
                                        </a:lnTo>
                                        <a:lnTo>
                                          <a:pt x="582" y="506"/>
                                        </a:lnTo>
                                        <a:lnTo>
                                          <a:pt x="579" y="534"/>
                                        </a:lnTo>
                                        <a:lnTo>
                                          <a:pt x="576" y="562"/>
                                        </a:lnTo>
                                        <a:lnTo>
                                          <a:pt x="576" y="593"/>
                                        </a:lnTo>
                                        <a:lnTo>
                                          <a:pt x="551" y="596"/>
                                        </a:lnTo>
                                        <a:lnTo>
                                          <a:pt x="526" y="598"/>
                                        </a:lnTo>
                                        <a:lnTo>
                                          <a:pt x="520" y="579"/>
                                        </a:lnTo>
                                        <a:lnTo>
                                          <a:pt x="514" y="557"/>
                                        </a:lnTo>
                                        <a:lnTo>
                                          <a:pt x="511" y="531"/>
                                        </a:lnTo>
                                        <a:lnTo>
                                          <a:pt x="511" y="515"/>
                                        </a:lnTo>
                                        <a:lnTo>
                                          <a:pt x="500" y="526"/>
                                        </a:lnTo>
                                        <a:lnTo>
                                          <a:pt x="495" y="540"/>
                                        </a:lnTo>
                                        <a:lnTo>
                                          <a:pt x="486" y="557"/>
                                        </a:lnTo>
                                        <a:lnTo>
                                          <a:pt x="486" y="573"/>
                                        </a:lnTo>
                                        <a:lnTo>
                                          <a:pt x="486" y="587"/>
                                        </a:lnTo>
                                        <a:lnTo>
                                          <a:pt x="486" y="604"/>
                                        </a:lnTo>
                                        <a:lnTo>
                                          <a:pt x="486" y="621"/>
                                        </a:lnTo>
                                        <a:lnTo>
                                          <a:pt x="486" y="638"/>
                                        </a:lnTo>
                                        <a:lnTo>
                                          <a:pt x="483" y="652"/>
                                        </a:lnTo>
                                        <a:lnTo>
                                          <a:pt x="483" y="668"/>
                                        </a:lnTo>
                                        <a:lnTo>
                                          <a:pt x="483" y="685"/>
                                        </a:lnTo>
                                        <a:lnTo>
                                          <a:pt x="483" y="702"/>
                                        </a:lnTo>
                                        <a:lnTo>
                                          <a:pt x="481" y="719"/>
                                        </a:lnTo>
                                        <a:lnTo>
                                          <a:pt x="478" y="735"/>
                                        </a:lnTo>
                                        <a:lnTo>
                                          <a:pt x="472" y="752"/>
                                        </a:lnTo>
                                        <a:lnTo>
                                          <a:pt x="469" y="769"/>
                                        </a:lnTo>
                                        <a:lnTo>
                                          <a:pt x="444" y="769"/>
                                        </a:lnTo>
                                        <a:lnTo>
                                          <a:pt x="419" y="777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377" y="791"/>
                                        </a:lnTo>
                                        <a:lnTo>
                                          <a:pt x="351" y="794"/>
                                        </a:lnTo>
                                        <a:lnTo>
                                          <a:pt x="329" y="797"/>
                                        </a:lnTo>
                                        <a:lnTo>
                                          <a:pt x="306" y="794"/>
                                        </a:lnTo>
                                        <a:lnTo>
                                          <a:pt x="284" y="786"/>
                                        </a:lnTo>
                                        <a:lnTo>
                                          <a:pt x="267" y="783"/>
                                        </a:lnTo>
                                        <a:lnTo>
                                          <a:pt x="250" y="780"/>
                                        </a:lnTo>
                                        <a:lnTo>
                                          <a:pt x="233" y="777"/>
                                        </a:lnTo>
                                        <a:lnTo>
                                          <a:pt x="216" y="777"/>
                                        </a:lnTo>
                                        <a:lnTo>
                                          <a:pt x="200" y="775"/>
                                        </a:lnTo>
                                        <a:lnTo>
                                          <a:pt x="183" y="775"/>
                                        </a:lnTo>
                                        <a:lnTo>
                                          <a:pt x="166" y="775"/>
                                        </a:lnTo>
                                        <a:lnTo>
                                          <a:pt x="149" y="775"/>
                                        </a:lnTo>
                                        <a:lnTo>
                                          <a:pt x="132" y="775"/>
                                        </a:lnTo>
                                        <a:lnTo>
                                          <a:pt x="115" y="775"/>
                                        </a:lnTo>
                                        <a:lnTo>
                                          <a:pt x="98" y="775"/>
                                        </a:lnTo>
                                        <a:lnTo>
                                          <a:pt x="81" y="775"/>
                                        </a:lnTo>
                                        <a:lnTo>
                                          <a:pt x="65" y="775"/>
                                        </a:lnTo>
                                        <a:lnTo>
                                          <a:pt x="48" y="775"/>
                                        </a:lnTo>
                                        <a:lnTo>
                                          <a:pt x="31" y="775"/>
                                        </a:lnTo>
                                        <a:lnTo>
                                          <a:pt x="14" y="775"/>
                                        </a:lnTo>
                                        <a:lnTo>
                                          <a:pt x="3" y="749"/>
                                        </a:lnTo>
                                        <a:lnTo>
                                          <a:pt x="0" y="724"/>
                                        </a:lnTo>
                                        <a:lnTo>
                                          <a:pt x="0" y="699"/>
                                        </a:lnTo>
                                        <a:lnTo>
                                          <a:pt x="8" y="674"/>
                                        </a:lnTo>
                                        <a:lnTo>
                                          <a:pt x="11" y="646"/>
                                        </a:lnTo>
                                        <a:lnTo>
                                          <a:pt x="17" y="618"/>
                                        </a:lnTo>
                                        <a:lnTo>
                                          <a:pt x="17" y="593"/>
                                        </a:lnTo>
                                        <a:lnTo>
                                          <a:pt x="17" y="568"/>
                                        </a:lnTo>
                                        <a:lnTo>
                                          <a:pt x="20" y="543"/>
                                        </a:lnTo>
                                        <a:lnTo>
                                          <a:pt x="22" y="515"/>
                                        </a:lnTo>
                                        <a:lnTo>
                                          <a:pt x="28" y="487"/>
                                        </a:lnTo>
                                        <a:lnTo>
                                          <a:pt x="37" y="461"/>
                                        </a:lnTo>
                                        <a:lnTo>
                                          <a:pt x="45" y="436"/>
                                        </a:lnTo>
                                        <a:lnTo>
                                          <a:pt x="62" y="422"/>
                                        </a:lnTo>
                                        <a:lnTo>
                                          <a:pt x="70" y="414"/>
                                        </a:lnTo>
                                        <a:lnTo>
                                          <a:pt x="84" y="414"/>
                                        </a:lnTo>
                                        <a:lnTo>
                                          <a:pt x="98" y="417"/>
                                        </a:lnTo>
                                        <a:lnTo>
                                          <a:pt x="118" y="425"/>
                                        </a:lnTo>
                                        <a:lnTo>
                                          <a:pt x="110" y="400"/>
                                        </a:lnTo>
                                        <a:lnTo>
                                          <a:pt x="110" y="378"/>
                                        </a:lnTo>
                                        <a:lnTo>
                                          <a:pt x="110" y="352"/>
                                        </a:lnTo>
                                        <a:lnTo>
                                          <a:pt x="115" y="327"/>
                                        </a:lnTo>
                                        <a:lnTo>
                                          <a:pt x="115" y="302"/>
                                        </a:lnTo>
                                        <a:lnTo>
                                          <a:pt x="118" y="277"/>
                                        </a:lnTo>
                                        <a:lnTo>
                                          <a:pt x="115" y="254"/>
                                        </a:lnTo>
                                        <a:lnTo>
                                          <a:pt x="107" y="240"/>
                                        </a:lnTo>
                                        <a:lnTo>
                                          <a:pt x="96" y="249"/>
                                        </a:lnTo>
                                        <a:lnTo>
                                          <a:pt x="81" y="268"/>
                                        </a:lnTo>
                                        <a:lnTo>
                                          <a:pt x="65" y="282"/>
                                        </a:lnTo>
                                        <a:lnTo>
                                          <a:pt x="53" y="296"/>
                                        </a:lnTo>
                                        <a:lnTo>
                                          <a:pt x="31" y="288"/>
                                        </a:lnTo>
                                        <a:lnTo>
                                          <a:pt x="8" y="282"/>
                                        </a:lnTo>
                                        <a:lnTo>
                                          <a:pt x="6" y="263"/>
                                        </a:lnTo>
                                        <a:lnTo>
                                          <a:pt x="6" y="249"/>
                                        </a:lnTo>
                                        <a:lnTo>
                                          <a:pt x="11" y="235"/>
                                        </a:lnTo>
                                        <a:lnTo>
                                          <a:pt x="20" y="224"/>
                                        </a:lnTo>
                                        <a:lnTo>
                                          <a:pt x="39" y="204"/>
                                        </a:lnTo>
                                        <a:lnTo>
                                          <a:pt x="67" y="187"/>
                                        </a:lnTo>
                                        <a:lnTo>
                                          <a:pt x="87" y="168"/>
                                        </a:lnTo>
                                        <a:lnTo>
                                          <a:pt x="101" y="151"/>
                                        </a:lnTo>
                                        <a:lnTo>
                                          <a:pt x="101" y="126"/>
                                        </a:lnTo>
                                        <a:lnTo>
                                          <a:pt x="87" y="101"/>
                                        </a:lnTo>
                                        <a:lnTo>
                                          <a:pt x="70" y="87"/>
                                        </a:lnTo>
                                        <a:lnTo>
                                          <a:pt x="62" y="75"/>
                                        </a:lnTo>
                                        <a:lnTo>
                                          <a:pt x="56" y="62"/>
                                        </a:lnTo>
                                        <a:lnTo>
                                          <a:pt x="56" y="5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84" y="3"/>
                                        </a:lnTo>
                                        <a:lnTo>
                                          <a:pt x="84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6e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1060560" y="858240"/>
                                    <a:ext cx="6732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6" h="56">
                                        <a:moveTo>
                                          <a:pt x="28" y="0"/>
                                        </a:moveTo>
                                        <a:lnTo>
                                          <a:pt x="42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106" y="14"/>
                                        </a:lnTo>
                                        <a:lnTo>
                                          <a:pt x="81" y="31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1162440" y="919440"/>
                                    <a:ext cx="1764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5">
                                        <a:moveTo>
                                          <a:pt x="0" y="0"/>
                                        </a:moveTo>
                                        <a:lnTo>
                                          <a:pt x="14" y="5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1104120" y="970920"/>
                                    <a:ext cx="8568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251">
                                        <a:moveTo>
                                          <a:pt x="11" y="0"/>
                                        </a:moveTo>
                                        <a:lnTo>
                                          <a:pt x="28" y="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70" y="14"/>
                                        </a:lnTo>
                                        <a:lnTo>
                                          <a:pt x="92" y="8"/>
                                        </a:lnTo>
                                        <a:lnTo>
                                          <a:pt x="81" y="19"/>
                                        </a:lnTo>
                                        <a:lnTo>
                                          <a:pt x="78" y="33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81" y="67"/>
                                        </a:lnTo>
                                        <a:lnTo>
                                          <a:pt x="87" y="78"/>
                                        </a:lnTo>
                                        <a:lnTo>
                                          <a:pt x="98" y="89"/>
                                        </a:lnTo>
                                        <a:lnTo>
                                          <a:pt x="112" y="92"/>
                                        </a:lnTo>
                                        <a:lnTo>
                                          <a:pt x="135" y="92"/>
                                        </a:lnTo>
                                        <a:lnTo>
                                          <a:pt x="132" y="111"/>
                                        </a:lnTo>
                                        <a:lnTo>
                                          <a:pt x="132" y="131"/>
                                        </a:lnTo>
                                        <a:lnTo>
                                          <a:pt x="132" y="151"/>
                                        </a:lnTo>
                                        <a:lnTo>
                                          <a:pt x="132" y="173"/>
                                        </a:lnTo>
                                        <a:lnTo>
                                          <a:pt x="126" y="190"/>
                                        </a:lnTo>
                                        <a:lnTo>
                                          <a:pt x="126" y="209"/>
                                        </a:lnTo>
                                        <a:lnTo>
                                          <a:pt x="123" y="229"/>
                                        </a:lnTo>
                                        <a:lnTo>
                                          <a:pt x="121" y="251"/>
                                        </a:lnTo>
                                        <a:lnTo>
                                          <a:pt x="101" y="232"/>
                                        </a:lnTo>
                                        <a:lnTo>
                                          <a:pt x="98" y="212"/>
                                        </a:lnTo>
                                        <a:lnTo>
                                          <a:pt x="101" y="190"/>
                                        </a:lnTo>
                                        <a:lnTo>
                                          <a:pt x="109" y="167"/>
                                        </a:lnTo>
                                        <a:lnTo>
                                          <a:pt x="112" y="145"/>
                                        </a:lnTo>
                                        <a:lnTo>
                                          <a:pt x="112" y="125"/>
                                        </a:lnTo>
                                        <a:lnTo>
                                          <a:pt x="101" y="106"/>
                                        </a:lnTo>
                                        <a:lnTo>
                                          <a:pt x="81" y="92"/>
                                        </a:lnTo>
                                        <a:lnTo>
                                          <a:pt x="62" y="95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14" y="67"/>
                                        </a:lnTo>
                                        <a:lnTo>
                                          <a:pt x="3" y="47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1051200" y="942120"/>
                                    <a:ext cx="7668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1" h="160">
                                        <a:moveTo>
                                          <a:pt x="39" y="0"/>
                                        </a:moveTo>
                                        <a:lnTo>
                                          <a:pt x="36" y="20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64" y="90"/>
                                        </a:lnTo>
                                        <a:lnTo>
                                          <a:pt x="81" y="104"/>
                                        </a:lnTo>
                                        <a:lnTo>
                                          <a:pt x="98" y="115"/>
                                        </a:lnTo>
                                        <a:lnTo>
                                          <a:pt x="121" y="126"/>
                                        </a:lnTo>
                                        <a:lnTo>
                                          <a:pt x="112" y="132"/>
                                        </a:lnTo>
                                        <a:lnTo>
                                          <a:pt x="106" y="146"/>
                                        </a:lnTo>
                                        <a:lnTo>
                                          <a:pt x="98" y="154"/>
                                        </a:lnTo>
                                        <a:lnTo>
                                          <a:pt x="95" y="160"/>
                                        </a:lnTo>
                                        <a:lnTo>
                                          <a:pt x="87" y="134"/>
                                        </a:lnTo>
                                        <a:lnTo>
                                          <a:pt x="70" y="120"/>
                                        </a:lnTo>
                                        <a:lnTo>
                                          <a:pt x="45" y="120"/>
                                        </a:lnTo>
                                        <a:lnTo>
                                          <a:pt x="28" y="137"/>
                                        </a:lnTo>
                                        <a:lnTo>
                                          <a:pt x="11" y="118"/>
                                        </a:lnTo>
                                        <a:lnTo>
                                          <a:pt x="5" y="101"/>
                                        </a:lnTo>
                                        <a:lnTo>
                                          <a:pt x="0" y="84"/>
                                        </a:lnTo>
                                        <a:lnTo>
                                          <a:pt x="2" y="67"/>
                                        </a:lnTo>
                                        <a:lnTo>
                                          <a:pt x="5" y="48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867960" y="1005120"/>
                                    <a:ext cx="192240" cy="255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3" h="402">
                                        <a:moveTo>
                                          <a:pt x="230" y="0"/>
                                        </a:moveTo>
                                        <a:lnTo>
                                          <a:pt x="233" y="14"/>
                                        </a:lnTo>
                                        <a:lnTo>
                                          <a:pt x="241" y="28"/>
                                        </a:lnTo>
                                        <a:lnTo>
                                          <a:pt x="256" y="39"/>
                                        </a:lnTo>
                                        <a:lnTo>
                                          <a:pt x="272" y="53"/>
                                        </a:lnTo>
                                        <a:lnTo>
                                          <a:pt x="286" y="64"/>
                                        </a:lnTo>
                                        <a:lnTo>
                                          <a:pt x="298" y="78"/>
                                        </a:lnTo>
                                        <a:lnTo>
                                          <a:pt x="300" y="95"/>
                                        </a:lnTo>
                                        <a:lnTo>
                                          <a:pt x="298" y="114"/>
                                        </a:lnTo>
                                        <a:lnTo>
                                          <a:pt x="281" y="114"/>
                                        </a:lnTo>
                                        <a:lnTo>
                                          <a:pt x="258" y="120"/>
                                        </a:lnTo>
                                        <a:lnTo>
                                          <a:pt x="233" y="126"/>
                                        </a:lnTo>
                                        <a:lnTo>
                                          <a:pt x="216" y="131"/>
                                        </a:lnTo>
                                        <a:lnTo>
                                          <a:pt x="216" y="154"/>
                                        </a:lnTo>
                                        <a:lnTo>
                                          <a:pt x="219" y="182"/>
                                        </a:lnTo>
                                        <a:lnTo>
                                          <a:pt x="230" y="182"/>
                                        </a:lnTo>
                                        <a:lnTo>
                                          <a:pt x="250" y="182"/>
                                        </a:lnTo>
                                        <a:lnTo>
                                          <a:pt x="267" y="182"/>
                                        </a:lnTo>
                                        <a:lnTo>
                                          <a:pt x="278" y="184"/>
                                        </a:lnTo>
                                        <a:lnTo>
                                          <a:pt x="267" y="198"/>
                                        </a:lnTo>
                                        <a:lnTo>
                                          <a:pt x="256" y="210"/>
                                        </a:lnTo>
                                        <a:lnTo>
                                          <a:pt x="244" y="215"/>
                                        </a:lnTo>
                                        <a:lnTo>
                                          <a:pt x="233" y="224"/>
                                        </a:lnTo>
                                        <a:lnTo>
                                          <a:pt x="216" y="224"/>
                                        </a:lnTo>
                                        <a:lnTo>
                                          <a:pt x="202" y="226"/>
                                        </a:lnTo>
                                        <a:lnTo>
                                          <a:pt x="185" y="226"/>
                                        </a:lnTo>
                                        <a:lnTo>
                                          <a:pt x="171" y="226"/>
                                        </a:lnTo>
                                        <a:lnTo>
                                          <a:pt x="154" y="224"/>
                                        </a:lnTo>
                                        <a:lnTo>
                                          <a:pt x="137" y="224"/>
                                        </a:lnTo>
                                        <a:lnTo>
                                          <a:pt x="123" y="224"/>
                                        </a:lnTo>
                                        <a:lnTo>
                                          <a:pt x="109" y="229"/>
                                        </a:lnTo>
                                        <a:lnTo>
                                          <a:pt x="95" y="232"/>
                                        </a:lnTo>
                                        <a:lnTo>
                                          <a:pt x="84" y="243"/>
                                        </a:lnTo>
                                        <a:lnTo>
                                          <a:pt x="76" y="254"/>
                                        </a:lnTo>
                                        <a:lnTo>
                                          <a:pt x="70" y="274"/>
                                        </a:lnTo>
                                        <a:lnTo>
                                          <a:pt x="64" y="296"/>
                                        </a:lnTo>
                                        <a:lnTo>
                                          <a:pt x="73" y="319"/>
                                        </a:lnTo>
                                        <a:lnTo>
                                          <a:pt x="87" y="335"/>
                                        </a:lnTo>
                                        <a:lnTo>
                                          <a:pt x="109" y="349"/>
                                        </a:lnTo>
                                        <a:lnTo>
                                          <a:pt x="132" y="355"/>
                                        </a:lnTo>
                                        <a:lnTo>
                                          <a:pt x="157" y="361"/>
                                        </a:lnTo>
                                        <a:lnTo>
                                          <a:pt x="180" y="358"/>
                                        </a:lnTo>
                                        <a:lnTo>
                                          <a:pt x="202" y="355"/>
                                        </a:lnTo>
                                        <a:lnTo>
                                          <a:pt x="194" y="330"/>
                                        </a:lnTo>
                                        <a:lnTo>
                                          <a:pt x="199" y="316"/>
                                        </a:lnTo>
                                        <a:lnTo>
                                          <a:pt x="211" y="305"/>
                                        </a:lnTo>
                                        <a:lnTo>
                                          <a:pt x="230" y="302"/>
                                        </a:lnTo>
                                        <a:lnTo>
                                          <a:pt x="247" y="299"/>
                                        </a:lnTo>
                                        <a:lnTo>
                                          <a:pt x="267" y="299"/>
                                        </a:lnTo>
                                        <a:lnTo>
                                          <a:pt x="286" y="296"/>
                                        </a:lnTo>
                                        <a:lnTo>
                                          <a:pt x="303" y="296"/>
                                        </a:lnTo>
                                        <a:lnTo>
                                          <a:pt x="298" y="321"/>
                                        </a:lnTo>
                                        <a:lnTo>
                                          <a:pt x="295" y="349"/>
                                        </a:lnTo>
                                        <a:lnTo>
                                          <a:pt x="292" y="375"/>
                                        </a:lnTo>
                                        <a:lnTo>
                                          <a:pt x="298" y="402"/>
                                        </a:lnTo>
                                        <a:lnTo>
                                          <a:pt x="284" y="391"/>
                                        </a:lnTo>
                                        <a:lnTo>
                                          <a:pt x="272" y="377"/>
                                        </a:lnTo>
                                        <a:lnTo>
                                          <a:pt x="261" y="363"/>
                                        </a:lnTo>
                                        <a:lnTo>
                                          <a:pt x="250" y="355"/>
                                        </a:lnTo>
                                        <a:lnTo>
                                          <a:pt x="236" y="347"/>
                                        </a:lnTo>
                                        <a:lnTo>
                                          <a:pt x="225" y="349"/>
                                        </a:lnTo>
                                        <a:lnTo>
                                          <a:pt x="211" y="358"/>
                                        </a:lnTo>
                                        <a:lnTo>
                                          <a:pt x="202" y="383"/>
                                        </a:lnTo>
                                        <a:lnTo>
                                          <a:pt x="197" y="389"/>
                                        </a:lnTo>
                                        <a:lnTo>
                                          <a:pt x="194" y="397"/>
                                        </a:lnTo>
                                        <a:lnTo>
                                          <a:pt x="168" y="383"/>
                                        </a:lnTo>
                                        <a:lnTo>
                                          <a:pt x="143" y="377"/>
                                        </a:lnTo>
                                        <a:lnTo>
                                          <a:pt x="118" y="375"/>
                                        </a:lnTo>
                                        <a:lnTo>
                                          <a:pt x="95" y="377"/>
                                        </a:lnTo>
                                        <a:lnTo>
                                          <a:pt x="70" y="377"/>
                                        </a:lnTo>
                                        <a:lnTo>
                                          <a:pt x="48" y="377"/>
                                        </a:lnTo>
                                        <a:lnTo>
                                          <a:pt x="22" y="375"/>
                                        </a:lnTo>
                                        <a:lnTo>
                                          <a:pt x="0" y="369"/>
                                        </a:lnTo>
                                        <a:lnTo>
                                          <a:pt x="19" y="347"/>
                                        </a:lnTo>
                                        <a:lnTo>
                                          <a:pt x="36" y="321"/>
                                        </a:lnTo>
                                        <a:lnTo>
                                          <a:pt x="48" y="293"/>
                                        </a:lnTo>
                                        <a:lnTo>
                                          <a:pt x="56" y="268"/>
                                        </a:lnTo>
                                        <a:lnTo>
                                          <a:pt x="56" y="251"/>
                                        </a:lnTo>
                                        <a:lnTo>
                                          <a:pt x="59" y="235"/>
                                        </a:lnTo>
                                        <a:lnTo>
                                          <a:pt x="59" y="218"/>
                                        </a:lnTo>
                                        <a:lnTo>
                                          <a:pt x="62" y="204"/>
                                        </a:lnTo>
                                        <a:lnTo>
                                          <a:pt x="62" y="173"/>
                                        </a:lnTo>
                                        <a:lnTo>
                                          <a:pt x="64" y="145"/>
                                        </a:lnTo>
                                        <a:lnTo>
                                          <a:pt x="76" y="154"/>
                                        </a:lnTo>
                                        <a:lnTo>
                                          <a:pt x="93" y="165"/>
                                        </a:lnTo>
                                        <a:lnTo>
                                          <a:pt x="109" y="170"/>
                                        </a:lnTo>
                                        <a:lnTo>
                                          <a:pt x="126" y="179"/>
                                        </a:lnTo>
                                        <a:lnTo>
                                          <a:pt x="143" y="179"/>
                                        </a:lnTo>
                                        <a:lnTo>
                                          <a:pt x="160" y="179"/>
                                        </a:lnTo>
                                        <a:lnTo>
                                          <a:pt x="177" y="173"/>
                                        </a:lnTo>
                                        <a:lnTo>
                                          <a:pt x="194" y="170"/>
                                        </a:lnTo>
                                        <a:lnTo>
                                          <a:pt x="194" y="142"/>
                                        </a:lnTo>
                                        <a:lnTo>
                                          <a:pt x="182" y="126"/>
                                        </a:lnTo>
                                        <a:lnTo>
                                          <a:pt x="163" y="112"/>
                                        </a:lnTo>
                                        <a:lnTo>
                                          <a:pt x="146" y="100"/>
                                        </a:lnTo>
                                        <a:lnTo>
                                          <a:pt x="123" y="86"/>
                                        </a:lnTo>
                                        <a:lnTo>
                                          <a:pt x="112" y="72"/>
                                        </a:lnTo>
                                        <a:lnTo>
                                          <a:pt x="112" y="53"/>
                                        </a:lnTo>
                                        <a:lnTo>
                                          <a:pt x="132" y="28"/>
                                        </a:lnTo>
                                        <a:lnTo>
                                          <a:pt x="140" y="11"/>
                                        </a:lnTo>
                                        <a:lnTo>
                                          <a:pt x="152" y="5"/>
                                        </a:lnTo>
                                        <a:lnTo>
                                          <a:pt x="163" y="5"/>
                                        </a:lnTo>
                                        <a:lnTo>
                                          <a:pt x="180" y="11"/>
                                        </a:lnTo>
                                        <a:lnTo>
                                          <a:pt x="191" y="14"/>
                                        </a:lnTo>
                                        <a:lnTo>
                                          <a:pt x="205" y="14"/>
                                        </a:lnTo>
                                        <a:lnTo>
                                          <a:pt x="216" y="11"/>
                                        </a:lnTo>
                                        <a:lnTo>
                                          <a:pt x="230" y="0"/>
                                        </a:lnTo>
                                        <a:lnTo>
                                          <a:pt x="23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346680" y="48960"/>
                                    <a:ext cx="171360" cy="16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252">
                                        <a:moveTo>
                                          <a:pt x="20" y="159"/>
                                        </a:moveTo>
                                        <a:lnTo>
                                          <a:pt x="0" y="112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144" y="0"/>
                                        </a:lnTo>
                                        <a:lnTo>
                                          <a:pt x="220" y="22"/>
                                        </a:lnTo>
                                        <a:lnTo>
                                          <a:pt x="270" y="115"/>
                                        </a:lnTo>
                                        <a:lnTo>
                                          <a:pt x="262" y="190"/>
                                        </a:lnTo>
                                        <a:lnTo>
                                          <a:pt x="225" y="235"/>
                                        </a:lnTo>
                                        <a:lnTo>
                                          <a:pt x="177" y="252"/>
                                        </a:lnTo>
                                        <a:lnTo>
                                          <a:pt x="158" y="232"/>
                                        </a:lnTo>
                                        <a:lnTo>
                                          <a:pt x="191" y="185"/>
                                        </a:lnTo>
                                        <a:lnTo>
                                          <a:pt x="206" y="120"/>
                                        </a:lnTo>
                                        <a:lnTo>
                                          <a:pt x="177" y="75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65" y="112"/>
                                        </a:lnTo>
                                        <a:lnTo>
                                          <a:pt x="62" y="151"/>
                                        </a:lnTo>
                                        <a:lnTo>
                                          <a:pt x="20" y="159"/>
                                        </a:lnTo>
                                        <a:lnTo>
                                          <a:pt x="20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b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621000" y="114840"/>
                                    <a:ext cx="149760" cy="14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6" h="229">
                                        <a:moveTo>
                                          <a:pt x="3" y="160"/>
                                        </a:moveTo>
                                        <a:lnTo>
                                          <a:pt x="0" y="78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155" y="6"/>
                                        </a:lnTo>
                                        <a:lnTo>
                                          <a:pt x="197" y="48"/>
                                        </a:lnTo>
                                        <a:lnTo>
                                          <a:pt x="231" y="115"/>
                                        </a:lnTo>
                                        <a:lnTo>
                                          <a:pt x="236" y="160"/>
                                        </a:lnTo>
                                        <a:lnTo>
                                          <a:pt x="214" y="204"/>
                                        </a:lnTo>
                                        <a:lnTo>
                                          <a:pt x="191" y="224"/>
                                        </a:lnTo>
                                        <a:lnTo>
                                          <a:pt x="149" y="229"/>
                                        </a:lnTo>
                                        <a:lnTo>
                                          <a:pt x="149" y="204"/>
                                        </a:lnTo>
                                        <a:lnTo>
                                          <a:pt x="194" y="162"/>
                                        </a:lnTo>
                                        <a:lnTo>
                                          <a:pt x="191" y="109"/>
                                        </a:lnTo>
                                        <a:lnTo>
                                          <a:pt x="138" y="76"/>
                                        </a:lnTo>
                                        <a:lnTo>
                                          <a:pt x="93" y="76"/>
                                        </a:lnTo>
                                        <a:lnTo>
                                          <a:pt x="59" y="87"/>
                                        </a:lnTo>
                                        <a:lnTo>
                                          <a:pt x="57" y="123"/>
                                        </a:lnTo>
                                        <a:lnTo>
                                          <a:pt x="51" y="146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" y="1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b3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353160" y="42120"/>
                                    <a:ext cx="171360" cy="151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0" h="238">
                                        <a:moveTo>
                                          <a:pt x="54" y="3"/>
                                        </a:moveTo>
                                        <a:lnTo>
                                          <a:pt x="79" y="0"/>
                                        </a:lnTo>
                                        <a:lnTo>
                                          <a:pt x="107" y="0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61" y="6"/>
                                        </a:lnTo>
                                        <a:lnTo>
                                          <a:pt x="183" y="11"/>
                                        </a:lnTo>
                                        <a:lnTo>
                                          <a:pt x="206" y="28"/>
                                        </a:lnTo>
                                        <a:lnTo>
                                          <a:pt x="211" y="36"/>
                                        </a:lnTo>
                                        <a:lnTo>
                                          <a:pt x="220" y="47"/>
                                        </a:lnTo>
                                        <a:lnTo>
                                          <a:pt x="225" y="61"/>
                                        </a:lnTo>
                                        <a:lnTo>
                                          <a:pt x="234" y="78"/>
                                        </a:lnTo>
                                        <a:lnTo>
                                          <a:pt x="245" y="92"/>
                                        </a:lnTo>
                                        <a:lnTo>
                                          <a:pt x="256" y="112"/>
                                        </a:lnTo>
                                        <a:lnTo>
                                          <a:pt x="262" y="137"/>
                                        </a:lnTo>
                                        <a:lnTo>
                                          <a:pt x="270" y="162"/>
                                        </a:lnTo>
                                        <a:lnTo>
                                          <a:pt x="267" y="185"/>
                                        </a:lnTo>
                                        <a:lnTo>
                                          <a:pt x="262" y="207"/>
                                        </a:lnTo>
                                        <a:lnTo>
                                          <a:pt x="250" y="224"/>
                                        </a:lnTo>
                                        <a:lnTo>
                                          <a:pt x="231" y="238"/>
                                        </a:lnTo>
                                        <a:lnTo>
                                          <a:pt x="228" y="224"/>
                                        </a:lnTo>
                                        <a:lnTo>
                                          <a:pt x="236" y="207"/>
                                        </a:lnTo>
                                        <a:lnTo>
                                          <a:pt x="242" y="190"/>
                                        </a:lnTo>
                                        <a:lnTo>
                                          <a:pt x="242" y="182"/>
                                        </a:lnTo>
                                        <a:lnTo>
                                          <a:pt x="245" y="157"/>
                                        </a:lnTo>
                                        <a:lnTo>
                                          <a:pt x="242" y="134"/>
                                        </a:lnTo>
                                        <a:lnTo>
                                          <a:pt x="231" y="109"/>
                                        </a:lnTo>
                                        <a:lnTo>
                                          <a:pt x="214" y="92"/>
                                        </a:lnTo>
                                        <a:lnTo>
                                          <a:pt x="189" y="73"/>
                                        </a:lnTo>
                                        <a:lnTo>
                                          <a:pt x="163" y="61"/>
                                        </a:lnTo>
                                        <a:lnTo>
                                          <a:pt x="135" y="53"/>
                                        </a:lnTo>
                                        <a:lnTo>
                                          <a:pt x="110" y="56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62" y="61"/>
                                        </a:lnTo>
                                        <a:lnTo>
                                          <a:pt x="59" y="78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57" y="106"/>
                                        </a:lnTo>
                                        <a:lnTo>
                                          <a:pt x="54" y="120"/>
                                        </a:lnTo>
                                        <a:lnTo>
                                          <a:pt x="54" y="137"/>
                                        </a:lnTo>
                                        <a:lnTo>
                                          <a:pt x="34" y="137"/>
                                        </a:lnTo>
                                        <a:lnTo>
                                          <a:pt x="20" y="140"/>
                                        </a:lnTo>
                                        <a:lnTo>
                                          <a:pt x="9" y="120"/>
                                        </a:lnTo>
                                        <a:lnTo>
                                          <a:pt x="3" y="103"/>
                                        </a:lnTo>
                                        <a:lnTo>
                                          <a:pt x="0" y="84"/>
                                        </a:lnTo>
                                        <a:lnTo>
                                          <a:pt x="6" y="6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632520" y="120960"/>
                                    <a:ext cx="144720" cy="10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8" h="165">
                                        <a:moveTo>
                                          <a:pt x="70" y="8"/>
                                        </a:moveTo>
                                        <a:lnTo>
                                          <a:pt x="84" y="0"/>
                                        </a:lnTo>
                                        <a:lnTo>
                                          <a:pt x="101" y="0"/>
                                        </a:lnTo>
                                        <a:lnTo>
                                          <a:pt x="115" y="0"/>
                                        </a:lnTo>
                                        <a:lnTo>
                                          <a:pt x="132" y="5"/>
                                        </a:lnTo>
                                        <a:lnTo>
                                          <a:pt x="158" y="16"/>
                                        </a:lnTo>
                                        <a:lnTo>
                                          <a:pt x="183" y="39"/>
                                        </a:lnTo>
                                        <a:lnTo>
                                          <a:pt x="200" y="61"/>
                                        </a:lnTo>
                                        <a:lnTo>
                                          <a:pt x="214" y="89"/>
                                        </a:lnTo>
                                        <a:lnTo>
                                          <a:pt x="217" y="100"/>
                                        </a:lnTo>
                                        <a:lnTo>
                                          <a:pt x="222" y="117"/>
                                        </a:lnTo>
                                        <a:lnTo>
                                          <a:pt x="225" y="131"/>
                                        </a:lnTo>
                                        <a:lnTo>
                                          <a:pt x="228" y="148"/>
                                        </a:lnTo>
                                        <a:lnTo>
                                          <a:pt x="214" y="156"/>
                                        </a:lnTo>
                                        <a:lnTo>
                                          <a:pt x="202" y="165"/>
                                        </a:lnTo>
                                        <a:lnTo>
                                          <a:pt x="183" y="148"/>
                                        </a:lnTo>
                                        <a:lnTo>
                                          <a:pt x="169" y="128"/>
                                        </a:lnTo>
                                        <a:lnTo>
                                          <a:pt x="158" y="106"/>
                                        </a:lnTo>
                                        <a:lnTo>
                                          <a:pt x="149" y="89"/>
                                        </a:lnTo>
                                        <a:lnTo>
                                          <a:pt x="135" y="70"/>
                                        </a:lnTo>
                                        <a:lnTo>
                                          <a:pt x="118" y="61"/>
                                        </a:lnTo>
                                        <a:lnTo>
                                          <a:pt x="107" y="56"/>
                                        </a:lnTo>
                                        <a:lnTo>
                                          <a:pt x="98" y="56"/>
                                        </a:lnTo>
                                        <a:lnTo>
                                          <a:pt x="84" y="58"/>
                                        </a:lnTo>
                                        <a:lnTo>
                                          <a:pt x="70" y="67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14" y="72"/>
                                        </a:lnTo>
                                        <a:lnTo>
                                          <a:pt x="3" y="75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70" y="8"/>
                                        </a:lnTo>
                                        <a:lnTo>
                                          <a:pt x="7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338400" y="36360"/>
                                    <a:ext cx="187200" cy="18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5" h="286">
                                        <a:moveTo>
                                          <a:pt x="12" y="199"/>
                                        </a:moveTo>
                                        <a:lnTo>
                                          <a:pt x="3" y="160"/>
                                        </a:lnTo>
                                        <a:lnTo>
                                          <a:pt x="0" y="115"/>
                                        </a:lnTo>
                                        <a:lnTo>
                                          <a:pt x="9" y="76"/>
                                        </a:lnTo>
                                        <a:lnTo>
                                          <a:pt x="31" y="40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113" y="0"/>
                                        </a:lnTo>
                                        <a:lnTo>
                                          <a:pt x="166" y="0"/>
                                        </a:lnTo>
                                        <a:lnTo>
                                          <a:pt x="214" y="17"/>
                                        </a:lnTo>
                                        <a:lnTo>
                                          <a:pt x="253" y="40"/>
                                        </a:lnTo>
                                        <a:lnTo>
                                          <a:pt x="281" y="70"/>
                                        </a:lnTo>
                                        <a:lnTo>
                                          <a:pt x="295" y="121"/>
                                        </a:lnTo>
                                        <a:lnTo>
                                          <a:pt x="295" y="171"/>
                                        </a:lnTo>
                                        <a:lnTo>
                                          <a:pt x="281" y="221"/>
                                        </a:lnTo>
                                        <a:lnTo>
                                          <a:pt x="259" y="255"/>
                                        </a:lnTo>
                                        <a:lnTo>
                                          <a:pt x="222" y="277"/>
                                        </a:lnTo>
                                        <a:lnTo>
                                          <a:pt x="191" y="286"/>
                                        </a:lnTo>
                                        <a:lnTo>
                                          <a:pt x="166" y="272"/>
                                        </a:lnTo>
                                        <a:lnTo>
                                          <a:pt x="160" y="252"/>
                                        </a:lnTo>
                                        <a:lnTo>
                                          <a:pt x="166" y="230"/>
                                        </a:lnTo>
                                        <a:lnTo>
                                          <a:pt x="180" y="218"/>
                                        </a:lnTo>
                                        <a:lnTo>
                                          <a:pt x="194" y="205"/>
                                        </a:lnTo>
                                        <a:lnTo>
                                          <a:pt x="208" y="177"/>
                                        </a:lnTo>
                                        <a:lnTo>
                                          <a:pt x="205" y="143"/>
                                        </a:lnTo>
                                        <a:lnTo>
                                          <a:pt x="194" y="112"/>
                                        </a:lnTo>
                                        <a:lnTo>
                                          <a:pt x="160" y="95"/>
                                        </a:lnTo>
                                        <a:lnTo>
                                          <a:pt x="135" y="95"/>
                                        </a:lnTo>
                                        <a:lnTo>
                                          <a:pt x="110" y="98"/>
                                        </a:lnTo>
                                        <a:lnTo>
                                          <a:pt x="93" y="115"/>
                                        </a:lnTo>
                                        <a:lnTo>
                                          <a:pt x="85" y="140"/>
                                        </a:lnTo>
                                        <a:lnTo>
                                          <a:pt x="90" y="168"/>
                                        </a:lnTo>
                                        <a:lnTo>
                                          <a:pt x="62" y="179"/>
                                        </a:lnTo>
                                        <a:lnTo>
                                          <a:pt x="59" y="151"/>
                                        </a:lnTo>
                                        <a:lnTo>
                                          <a:pt x="62" y="118"/>
                                        </a:lnTo>
                                        <a:lnTo>
                                          <a:pt x="82" y="90"/>
                                        </a:lnTo>
                                        <a:lnTo>
                                          <a:pt x="110" y="73"/>
                                        </a:lnTo>
                                        <a:lnTo>
                                          <a:pt x="149" y="67"/>
                                        </a:lnTo>
                                        <a:lnTo>
                                          <a:pt x="177" y="73"/>
                                        </a:lnTo>
                                        <a:lnTo>
                                          <a:pt x="208" y="90"/>
                                        </a:lnTo>
                                        <a:lnTo>
                                          <a:pt x="231" y="112"/>
                                        </a:lnTo>
                                        <a:lnTo>
                                          <a:pt x="242" y="146"/>
                                        </a:lnTo>
                                        <a:lnTo>
                                          <a:pt x="239" y="182"/>
                                        </a:lnTo>
                                        <a:lnTo>
                                          <a:pt x="228" y="207"/>
                                        </a:lnTo>
                                        <a:lnTo>
                                          <a:pt x="211" y="224"/>
                                        </a:lnTo>
                                        <a:lnTo>
                                          <a:pt x="197" y="241"/>
                                        </a:lnTo>
                                        <a:lnTo>
                                          <a:pt x="194" y="255"/>
                                        </a:lnTo>
                                        <a:lnTo>
                                          <a:pt x="205" y="260"/>
                                        </a:lnTo>
                                        <a:lnTo>
                                          <a:pt x="231" y="244"/>
                                        </a:lnTo>
                                        <a:lnTo>
                                          <a:pt x="256" y="213"/>
                                        </a:lnTo>
                                        <a:lnTo>
                                          <a:pt x="267" y="174"/>
                                        </a:lnTo>
                                        <a:lnTo>
                                          <a:pt x="267" y="121"/>
                                        </a:lnTo>
                                        <a:lnTo>
                                          <a:pt x="248" y="79"/>
                                        </a:lnTo>
                                        <a:lnTo>
                                          <a:pt x="214" y="51"/>
                                        </a:lnTo>
                                        <a:lnTo>
                                          <a:pt x="189" y="37"/>
                                        </a:lnTo>
                                        <a:lnTo>
                                          <a:pt x="155" y="31"/>
                                        </a:lnTo>
                                        <a:lnTo>
                                          <a:pt x="124" y="28"/>
                                        </a:lnTo>
                                        <a:lnTo>
                                          <a:pt x="79" y="42"/>
                                        </a:lnTo>
                                        <a:lnTo>
                                          <a:pt x="48" y="70"/>
                                        </a:lnTo>
                                        <a:lnTo>
                                          <a:pt x="34" y="101"/>
                                        </a:lnTo>
                                        <a:lnTo>
                                          <a:pt x="31" y="129"/>
                                        </a:lnTo>
                                        <a:lnTo>
                                          <a:pt x="34" y="154"/>
                                        </a:lnTo>
                                        <a:lnTo>
                                          <a:pt x="42" y="188"/>
                                        </a:lnTo>
                                        <a:lnTo>
                                          <a:pt x="12" y="199"/>
                                        </a:lnTo>
                                        <a:lnTo>
                                          <a:pt x="12" y="1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511200" y="128160"/>
                                    <a:ext cx="22104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8" h="139">
                                        <a:moveTo>
                                          <a:pt x="14" y="139"/>
                                        </a:moveTo>
                                        <a:lnTo>
                                          <a:pt x="208" y="70"/>
                                        </a:lnTo>
                                        <a:lnTo>
                                          <a:pt x="348" y="14"/>
                                        </a:lnTo>
                                        <a:lnTo>
                                          <a:pt x="340" y="0"/>
                                        </a:lnTo>
                                        <a:lnTo>
                                          <a:pt x="188" y="53"/>
                                        </a:lnTo>
                                        <a:lnTo>
                                          <a:pt x="0" y="114"/>
                                        </a:lnTo>
                                        <a:lnTo>
                                          <a:pt x="14" y="139"/>
                                        </a:lnTo>
                                        <a:lnTo>
                                          <a:pt x="14" y="1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506160" y="147960"/>
                                    <a:ext cx="21924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5" h="151">
                                        <a:moveTo>
                                          <a:pt x="5" y="151"/>
                                        </a:moveTo>
                                        <a:lnTo>
                                          <a:pt x="171" y="90"/>
                                        </a:lnTo>
                                        <a:lnTo>
                                          <a:pt x="340" y="28"/>
                                        </a:lnTo>
                                        <a:lnTo>
                                          <a:pt x="345" y="0"/>
                                        </a:lnTo>
                                        <a:lnTo>
                                          <a:pt x="188" y="59"/>
                                        </a:lnTo>
                                        <a:lnTo>
                                          <a:pt x="0" y="129"/>
                                        </a:lnTo>
                                        <a:lnTo>
                                          <a:pt x="5" y="151"/>
                                        </a:lnTo>
                                        <a:lnTo>
                                          <a:pt x="5" y="1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748800" y="208440"/>
                                    <a:ext cx="748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70">
                                        <a:moveTo>
                                          <a:pt x="14" y="33"/>
                                        </a:moveTo>
                                        <a:lnTo>
                                          <a:pt x="67" y="22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118" y="33"/>
                                        </a:lnTo>
                                        <a:lnTo>
                                          <a:pt x="73" y="0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4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753480" y="230760"/>
                                    <a:ext cx="2664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227">
                                        <a:moveTo>
                                          <a:pt x="42" y="0"/>
                                        </a:moveTo>
                                        <a:lnTo>
                                          <a:pt x="34" y="54"/>
                                        </a:lnTo>
                                        <a:lnTo>
                                          <a:pt x="31" y="101"/>
                                        </a:lnTo>
                                        <a:lnTo>
                                          <a:pt x="31" y="146"/>
                                        </a:lnTo>
                                        <a:lnTo>
                                          <a:pt x="36" y="179"/>
                                        </a:lnTo>
                                        <a:lnTo>
                                          <a:pt x="42" y="210"/>
                                        </a:lnTo>
                                        <a:lnTo>
                                          <a:pt x="17" y="227"/>
                                        </a:lnTo>
                                        <a:lnTo>
                                          <a:pt x="5" y="185"/>
                                        </a:lnTo>
                                        <a:lnTo>
                                          <a:pt x="0" y="118"/>
                                        </a:lnTo>
                                        <a:lnTo>
                                          <a:pt x="3" y="62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610200" y="110880"/>
                                    <a:ext cx="162720" cy="15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6" h="249">
                                        <a:moveTo>
                                          <a:pt x="14" y="168"/>
                                        </a:moveTo>
                                        <a:lnTo>
                                          <a:pt x="3" y="137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9" y="65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93" y="3"/>
                                        </a:lnTo>
                                        <a:lnTo>
                                          <a:pt x="138" y="0"/>
                                        </a:lnTo>
                                        <a:lnTo>
                                          <a:pt x="183" y="11"/>
                                        </a:lnTo>
                                        <a:lnTo>
                                          <a:pt x="214" y="34"/>
                                        </a:lnTo>
                                        <a:lnTo>
                                          <a:pt x="236" y="62"/>
                                        </a:lnTo>
                                        <a:lnTo>
                                          <a:pt x="256" y="101"/>
                                        </a:lnTo>
                                        <a:lnTo>
                                          <a:pt x="256" y="160"/>
                                        </a:lnTo>
                                        <a:lnTo>
                                          <a:pt x="248" y="193"/>
                                        </a:lnTo>
                                        <a:lnTo>
                                          <a:pt x="228" y="221"/>
                                        </a:lnTo>
                                        <a:lnTo>
                                          <a:pt x="200" y="244"/>
                                        </a:lnTo>
                                        <a:lnTo>
                                          <a:pt x="169" y="249"/>
                                        </a:lnTo>
                                        <a:lnTo>
                                          <a:pt x="146" y="235"/>
                                        </a:lnTo>
                                        <a:lnTo>
                                          <a:pt x="144" y="221"/>
                                        </a:lnTo>
                                        <a:lnTo>
                                          <a:pt x="146" y="204"/>
                                        </a:lnTo>
                                        <a:lnTo>
                                          <a:pt x="160" y="190"/>
                                        </a:lnTo>
                                        <a:lnTo>
                                          <a:pt x="172" y="176"/>
                                        </a:lnTo>
                                        <a:lnTo>
                                          <a:pt x="186" y="151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72" y="95"/>
                                        </a:lnTo>
                                        <a:lnTo>
                                          <a:pt x="144" y="81"/>
                                        </a:lnTo>
                                        <a:lnTo>
                                          <a:pt x="118" y="81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82" y="101"/>
                                        </a:lnTo>
                                        <a:lnTo>
                                          <a:pt x="73" y="115"/>
                                        </a:lnTo>
                                        <a:lnTo>
                                          <a:pt x="73" y="146"/>
                                        </a:lnTo>
                                        <a:lnTo>
                                          <a:pt x="54" y="154"/>
                                        </a:lnTo>
                                        <a:lnTo>
                                          <a:pt x="51" y="129"/>
                                        </a:lnTo>
                                        <a:lnTo>
                                          <a:pt x="54" y="101"/>
                                        </a:lnTo>
                                        <a:lnTo>
                                          <a:pt x="71" y="76"/>
                                        </a:lnTo>
                                        <a:lnTo>
                                          <a:pt x="96" y="62"/>
                                        </a:lnTo>
                                        <a:lnTo>
                                          <a:pt x="132" y="56"/>
                                        </a:lnTo>
                                        <a:lnTo>
                                          <a:pt x="158" y="62"/>
                                        </a:lnTo>
                                        <a:lnTo>
                                          <a:pt x="186" y="76"/>
                                        </a:lnTo>
                                        <a:lnTo>
                                          <a:pt x="205" y="95"/>
                                        </a:lnTo>
                                        <a:lnTo>
                                          <a:pt x="211" y="132"/>
                                        </a:lnTo>
                                        <a:lnTo>
                                          <a:pt x="211" y="157"/>
                                        </a:lnTo>
                                        <a:lnTo>
                                          <a:pt x="203" y="179"/>
                                        </a:lnTo>
                                        <a:lnTo>
                                          <a:pt x="189" y="196"/>
                                        </a:lnTo>
                                        <a:lnTo>
                                          <a:pt x="169" y="210"/>
                                        </a:lnTo>
                                        <a:lnTo>
                                          <a:pt x="166" y="221"/>
                                        </a:lnTo>
                                        <a:lnTo>
                                          <a:pt x="177" y="230"/>
                                        </a:lnTo>
                                        <a:lnTo>
                                          <a:pt x="203" y="218"/>
                                        </a:lnTo>
                                        <a:lnTo>
                                          <a:pt x="225" y="190"/>
                                        </a:lnTo>
                                        <a:lnTo>
                                          <a:pt x="239" y="154"/>
                                        </a:lnTo>
                                        <a:lnTo>
                                          <a:pt x="236" y="104"/>
                                        </a:lnTo>
                                        <a:lnTo>
                                          <a:pt x="217" y="59"/>
                                        </a:lnTo>
                                        <a:lnTo>
                                          <a:pt x="175" y="28"/>
                                        </a:lnTo>
                                        <a:lnTo>
                                          <a:pt x="110" y="23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31" y="87"/>
                                        </a:lnTo>
                                        <a:lnTo>
                                          <a:pt x="26" y="109"/>
                                        </a:lnTo>
                                        <a:lnTo>
                                          <a:pt x="28" y="132"/>
                                        </a:lnTo>
                                        <a:lnTo>
                                          <a:pt x="37" y="163"/>
                                        </a:lnTo>
                                        <a:lnTo>
                                          <a:pt x="14" y="168"/>
                                        </a:lnTo>
                                        <a:lnTo>
                                          <a:pt x="14" y="1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126360" y="289440"/>
                                    <a:ext cx="753120" cy="57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6" h="909">
                                        <a:moveTo>
                                          <a:pt x="36" y="0"/>
                                        </a:moveTo>
                                        <a:lnTo>
                                          <a:pt x="36" y="98"/>
                                        </a:lnTo>
                                        <a:lnTo>
                                          <a:pt x="59" y="230"/>
                                        </a:lnTo>
                                        <a:lnTo>
                                          <a:pt x="90" y="339"/>
                                        </a:lnTo>
                                        <a:lnTo>
                                          <a:pt x="132" y="437"/>
                                        </a:lnTo>
                                        <a:lnTo>
                                          <a:pt x="183" y="548"/>
                                        </a:lnTo>
                                        <a:lnTo>
                                          <a:pt x="253" y="666"/>
                                        </a:lnTo>
                                        <a:lnTo>
                                          <a:pt x="317" y="741"/>
                                        </a:lnTo>
                                        <a:lnTo>
                                          <a:pt x="385" y="811"/>
                                        </a:lnTo>
                                        <a:lnTo>
                                          <a:pt x="469" y="867"/>
                                        </a:lnTo>
                                        <a:lnTo>
                                          <a:pt x="655" y="792"/>
                                        </a:lnTo>
                                        <a:lnTo>
                                          <a:pt x="818" y="736"/>
                                        </a:lnTo>
                                        <a:lnTo>
                                          <a:pt x="1130" y="644"/>
                                        </a:lnTo>
                                        <a:lnTo>
                                          <a:pt x="1076" y="604"/>
                                        </a:lnTo>
                                        <a:lnTo>
                                          <a:pt x="998" y="548"/>
                                        </a:lnTo>
                                        <a:lnTo>
                                          <a:pt x="924" y="484"/>
                                        </a:lnTo>
                                        <a:lnTo>
                                          <a:pt x="874" y="414"/>
                                        </a:lnTo>
                                        <a:lnTo>
                                          <a:pt x="829" y="339"/>
                                        </a:lnTo>
                                        <a:lnTo>
                                          <a:pt x="804" y="291"/>
                                        </a:lnTo>
                                        <a:lnTo>
                                          <a:pt x="868" y="322"/>
                                        </a:lnTo>
                                        <a:lnTo>
                                          <a:pt x="913" y="409"/>
                                        </a:lnTo>
                                        <a:lnTo>
                                          <a:pt x="992" y="501"/>
                                        </a:lnTo>
                                        <a:lnTo>
                                          <a:pt x="1073" y="557"/>
                                        </a:lnTo>
                                        <a:lnTo>
                                          <a:pt x="1186" y="649"/>
                                        </a:lnTo>
                                        <a:lnTo>
                                          <a:pt x="1088" y="685"/>
                                        </a:lnTo>
                                        <a:lnTo>
                                          <a:pt x="902" y="741"/>
                                        </a:lnTo>
                                        <a:lnTo>
                                          <a:pt x="725" y="811"/>
                                        </a:lnTo>
                                        <a:lnTo>
                                          <a:pt x="475" y="909"/>
                                        </a:lnTo>
                                        <a:lnTo>
                                          <a:pt x="348" y="828"/>
                                        </a:lnTo>
                                        <a:lnTo>
                                          <a:pt x="256" y="730"/>
                                        </a:lnTo>
                                        <a:lnTo>
                                          <a:pt x="166" y="596"/>
                                        </a:lnTo>
                                        <a:lnTo>
                                          <a:pt x="95" y="459"/>
                                        </a:lnTo>
                                        <a:lnTo>
                                          <a:pt x="50" y="333"/>
                                        </a:lnTo>
                                        <a:lnTo>
                                          <a:pt x="14" y="171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295920" y="691560"/>
                                    <a:ext cx="7488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76">
                                        <a:moveTo>
                                          <a:pt x="22" y="0"/>
                                        </a:moveTo>
                                        <a:lnTo>
                                          <a:pt x="118" y="62"/>
                                        </a:lnTo>
                                        <a:lnTo>
                                          <a:pt x="76" y="76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380520" y="705960"/>
                                    <a:ext cx="4320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70">
                                        <a:moveTo>
                                          <a:pt x="0" y="17"/>
                                        </a:moveTo>
                                        <a:lnTo>
                                          <a:pt x="45" y="70"/>
                                        </a:lnTo>
                                        <a:lnTo>
                                          <a:pt x="68" y="59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445320" y="726480"/>
                                    <a:ext cx="5904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7">
                                        <a:moveTo>
                                          <a:pt x="0" y="11"/>
                                        </a:moveTo>
                                        <a:lnTo>
                                          <a:pt x="51" y="67"/>
                                        </a:lnTo>
                                        <a:lnTo>
                                          <a:pt x="93" y="47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513000" y="733680"/>
                                    <a:ext cx="5508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67">
                                        <a:moveTo>
                                          <a:pt x="0" y="17"/>
                                        </a:moveTo>
                                        <a:lnTo>
                                          <a:pt x="62" y="6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602640" y="761760"/>
                                    <a:ext cx="532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64">
                                        <a:moveTo>
                                          <a:pt x="0" y="17"/>
                                        </a:moveTo>
                                        <a:lnTo>
                                          <a:pt x="47" y="64"/>
                                        </a:lnTo>
                                        <a:lnTo>
                                          <a:pt x="84" y="45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137520" y="146520"/>
                                    <a:ext cx="302760" cy="59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7" h="934">
                                        <a:moveTo>
                                          <a:pt x="455" y="858"/>
                                        </a:moveTo>
                                        <a:lnTo>
                                          <a:pt x="396" y="883"/>
                                        </a:lnTo>
                                        <a:lnTo>
                                          <a:pt x="306" y="797"/>
                                        </a:lnTo>
                                        <a:lnTo>
                                          <a:pt x="233" y="693"/>
                                        </a:lnTo>
                                        <a:lnTo>
                                          <a:pt x="160" y="565"/>
                                        </a:lnTo>
                                        <a:lnTo>
                                          <a:pt x="87" y="388"/>
                                        </a:lnTo>
                                        <a:lnTo>
                                          <a:pt x="61" y="277"/>
                                        </a:lnTo>
                                        <a:lnTo>
                                          <a:pt x="45" y="179"/>
                                        </a:lnTo>
                                        <a:lnTo>
                                          <a:pt x="36" y="8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2" y="221"/>
                                        </a:lnTo>
                                        <a:lnTo>
                                          <a:pt x="53" y="349"/>
                                        </a:lnTo>
                                        <a:lnTo>
                                          <a:pt x="98" y="500"/>
                                        </a:lnTo>
                                        <a:lnTo>
                                          <a:pt x="194" y="693"/>
                                        </a:lnTo>
                                        <a:lnTo>
                                          <a:pt x="295" y="847"/>
                                        </a:lnTo>
                                        <a:lnTo>
                                          <a:pt x="379" y="934"/>
                                        </a:lnTo>
                                        <a:lnTo>
                                          <a:pt x="477" y="878"/>
                                        </a:lnTo>
                                        <a:lnTo>
                                          <a:pt x="455" y="858"/>
                                        </a:lnTo>
                                        <a:lnTo>
                                          <a:pt x="455" y="8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126720" y="249120"/>
                                    <a:ext cx="203760" cy="43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1" h="690">
                                        <a:moveTo>
                                          <a:pt x="321" y="674"/>
                                        </a:moveTo>
                                        <a:lnTo>
                                          <a:pt x="206" y="690"/>
                                        </a:lnTo>
                                        <a:lnTo>
                                          <a:pt x="144" y="562"/>
                                        </a:lnTo>
                                        <a:lnTo>
                                          <a:pt x="76" y="369"/>
                                        </a:lnTo>
                                        <a:lnTo>
                                          <a:pt x="37" y="18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4" y="148"/>
                                        </a:lnTo>
                                        <a:lnTo>
                                          <a:pt x="104" y="363"/>
                                        </a:lnTo>
                                        <a:lnTo>
                                          <a:pt x="163" y="523"/>
                                        </a:lnTo>
                                        <a:lnTo>
                                          <a:pt x="231" y="648"/>
                                        </a:lnTo>
                                        <a:lnTo>
                                          <a:pt x="298" y="640"/>
                                        </a:lnTo>
                                        <a:lnTo>
                                          <a:pt x="321" y="674"/>
                                        </a:lnTo>
                                        <a:lnTo>
                                          <a:pt x="321" y="6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189000" y="183960"/>
                                    <a:ext cx="32400" cy="326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515">
                                        <a:moveTo>
                                          <a:pt x="23" y="98"/>
                                        </a:moveTo>
                                        <a:lnTo>
                                          <a:pt x="26" y="227"/>
                                        </a:lnTo>
                                        <a:lnTo>
                                          <a:pt x="28" y="316"/>
                                        </a:lnTo>
                                        <a:lnTo>
                                          <a:pt x="51" y="515"/>
                                        </a:lnTo>
                                        <a:lnTo>
                                          <a:pt x="3" y="347"/>
                                        </a:lnTo>
                                        <a:lnTo>
                                          <a:pt x="0" y="179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543240" y="230760"/>
                                    <a:ext cx="578520" cy="566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1" h="892">
                                        <a:moveTo>
                                          <a:pt x="635" y="33"/>
                                        </a:moveTo>
                                        <a:lnTo>
                                          <a:pt x="495" y="134"/>
                                        </a:lnTo>
                                        <a:lnTo>
                                          <a:pt x="334" y="248"/>
                                        </a:lnTo>
                                        <a:lnTo>
                                          <a:pt x="197" y="357"/>
                                        </a:lnTo>
                                        <a:lnTo>
                                          <a:pt x="76" y="447"/>
                                        </a:lnTo>
                                        <a:lnTo>
                                          <a:pt x="166" y="534"/>
                                        </a:lnTo>
                                        <a:lnTo>
                                          <a:pt x="287" y="618"/>
                                        </a:lnTo>
                                        <a:lnTo>
                                          <a:pt x="444" y="707"/>
                                        </a:lnTo>
                                        <a:lnTo>
                                          <a:pt x="542" y="760"/>
                                        </a:lnTo>
                                        <a:lnTo>
                                          <a:pt x="683" y="813"/>
                                        </a:lnTo>
                                        <a:lnTo>
                                          <a:pt x="823" y="844"/>
                                        </a:lnTo>
                                        <a:lnTo>
                                          <a:pt x="891" y="755"/>
                                        </a:lnTo>
                                        <a:lnTo>
                                          <a:pt x="911" y="808"/>
                                        </a:lnTo>
                                        <a:lnTo>
                                          <a:pt x="826" y="892"/>
                                        </a:lnTo>
                                        <a:lnTo>
                                          <a:pt x="722" y="864"/>
                                        </a:lnTo>
                                        <a:lnTo>
                                          <a:pt x="596" y="816"/>
                                        </a:lnTo>
                                        <a:lnTo>
                                          <a:pt x="467" y="763"/>
                                        </a:lnTo>
                                        <a:lnTo>
                                          <a:pt x="368" y="707"/>
                                        </a:lnTo>
                                        <a:lnTo>
                                          <a:pt x="259" y="646"/>
                                        </a:lnTo>
                                        <a:lnTo>
                                          <a:pt x="143" y="573"/>
                                        </a:lnTo>
                                        <a:lnTo>
                                          <a:pt x="0" y="450"/>
                                        </a:lnTo>
                                        <a:lnTo>
                                          <a:pt x="202" y="304"/>
                                        </a:lnTo>
                                        <a:lnTo>
                                          <a:pt x="481" y="103"/>
                                        </a:lnTo>
                                        <a:lnTo>
                                          <a:pt x="618" y="0"/>
                                        </a:lnTo>
                                        <a:lnTo>
                                          <a:pt x="635" y="33"/>
                                        </a:lnTo>
                                        <a:lnTo>
                                          <a:pt x="635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928440" y="415440"/>
                                    <a:ext cx="429840" cy="36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7" h="576">
                                        <a:moveTo>
                                          <a:pt x="19" y="0"/>
                                        </a:moveTo>
                                        <a:lnTo>
                                          <a:pt x="140" y="111"/>
                                        </a:lnTo>
                                        <a:lnTo>
                                          <a:pt x="300" y="220"/>
                                        </a:lnTo>
                                        <a:lnTo>
                                          <a:pt x="461" y="307"/>
                                        </a:lnTo>
                                        <a:lnTo>
                                          <a:pt x="595" y="377"/>
                                        </a:lnTo>
                                        <a:lnTo>
                                          <a:pt x="677" y="408"/>
                                        </a:lnTo>
                                        <a:lnTo>
                                          <a:pt x="528" y="576"/>
                                        </a:lnTo>
                                        <a:lnTo>
                                          <a:pt x="461" y="576"/>
                                        </a:lnTo>
                                        <a:lnTo>
                                          <a:pt x="621" y="416"/>
                                        </a:lnTo>
                                        <a:lnTo>
                                          <a:pt x="500" y="363"/>
                                        </a:lnTo>
                                        <a:lnTo>
                                          <a:pt x="362" y="290"/>
                                        </a:lnTo>
                                        <a:lnTo>
                                          <a:pt x="239" y="220"/>
                                        </a:lnTo>
                                        <a:lnTo>
                                          <a:pt x="137" y="148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777960" y="776520"/>
                                    <a:ext cx="468000" cy="57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7" h="903">
                                        <a:moveTo>
                                          <a:pt x="728" y="53"/>
                                        </a:moveTo>
                                        <a:lnTo>
                                          <a:pt x="433" y="36"/>
                                        </a:lnTo>
                                        <a:lnTo>
                                          <a:pt x="267" y="36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101" y="131"/>
                                        </a:lnTo>
                                        <a:lnTo>
                                          <a:pt x="127" y="221"/>
                                        </a:lnTo>
                                        <a:lnTo>
                                          <a:pt x="138" y="332"/>
                                        </a:lnTo>
                                        <a:lnTo>
                                          <a:pt x="138" y="419"/>
                                        </a:lnTo>
                                        <a:lnTo>
                                          <a:pt x="121" y="523"/>
                                        </a:lnTo>
                                        <a:lnTo>
                                          <a:pt x="82" y="626"/>
                                        </a:lnTo>
                                        <a:lnTo>
                                          <a:pt x="59" y="718"/>
                                        </a:lnTo>
                                        <a:lnTo>
                                          <a:pt x="59" y="788"/>
                                        </a:lnTo>
                                        <a:lnTo>
                                          <a:pt x="76" y="836"/>
                                        </a:lnTo>
                                        <a:lnTo>
                                          <a:pt x="722" y="867"/>
                                        </a:lnTo>
                                        <a:lnTo>
                                          <a:pt x="737" y="903"/>
                                        </a:lnTo>
                                        <a:lnTo>
                                          <a:pt x="554" y="889"/>
                                        </a:lnTo>
                                        <a:lnTo>
                                          <a:pt x="366" y="878"/>
                                        </a:lnTo>
                                        <a:lnTo>
                                          <a:pt x="186" y="872"/>
                                        </a:lnTo>
                                        <a:lnTo>
                                          <a:pt x="28" y="875"/>
                                        </a:lnTo>
                                        <a:lnTo>
                                          <a:pt x="17" y="811"/>
                                        </a:lnTo>
                                        <a:lnTo>
                                          <a:pt x="17" y="732"/>
                                        </a:lnTo>
                                        <a:lnTo>
                                          <a:pt x="28" y="660"/>
                                        </a:lnTo>
                                        <a:lnTo>
                                          <a:pt x="73" y="542"/>
                                        </a:lnTo>
                                        <a:lnTo>
                                          <a:pt x="96" y="478"/>
                                        </a:lnTo>
                                        <a:lnTo>
                                          <a:pt x="107" y="388"/>
                                        </a:lnTo>
                                        <a:lnTo>
                                          <a:pt x="107" y="310"/>
                                        </a:lnTo>
                                        <a:lnTo>
                                          <a:pt x="93" y="226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99" y="0"/>
                                        </a:lnTo>
                                        <a:lnTo>
                                          <a:pt x="287" y="2"/>
                                        </a:lnTo>
                                        <a:lnTo>
                                          <a:pt x="450" y="2"/>
                                        </a:lnTo>
                                        <a:lnTo>
                                          <a:pt x="585" y="5"/>
                                        </a:lnTo>
                                        <a:lnTo>
                                          <a:pt x="717" y="22"/>
                                        </a:lnTo>
                                        <a:lnTo>
                                          <a:pt x="728" y="53"/>
                                        </a:lnTo>
                                        <a:lnTo>
                                          <a:pt x="72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1161000" y="914040"/>
                                    <a:ext cx="87480" cy="54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8" h="853">
                                        <a:moveTo>
                                          <a:pt x="59" y="0"/>
                                        </a:moveTo>
                                        <a:lnTo>
                                          <a:pt x="104" y="87"/>
                                        </a:lnTo>
                                        <a:lnTo>
                                          <a:pt x="132" y="179"/>
                                        </a:lnTo>
                                        <a:lnTo>
                                          <a:pt x="138" y="263"/>
                                        </a:lnTo>
                                        <a:lnTo>
                                          <a:pt x="126" y="344"/>
                                        </a:lnTo>
                                        <a:lnTo>
                                          <a:pt x="101" y="428"/>
                                        </a:lnTo>
                                        <a:lnTo>
                                          <a:pt x="73" y="518"/>
                                        </a:lnTo>
                                        <a:lnTo>
                                          <a:pt x="53" y="604"/>
                                        </a:lnTo>
                                        <a:lnTo>
                                          <a:pt x="42" y="702"/>
                                        </a:lnTo>
                                        <a:lnTo>
                                          <a:pt x="42" y="750"/>
                                        </a:lnTo>
                                        <a:lnTo>
                                          <a:pt x="53" y="800"/>
                                        </a:lnTo>
                                        <a:lnTo>
                                          <a:pt x="62" y="850"/>
                                        </a:lnTo>
                                        <a:lnTo>
                                          <a:pt x="25" y="853"/>
                                        </a:lnTo>
                                        <a:lnTo>
                                          <a:pt x="3" y="775"/>
                                        </a:lnTo>
                                        <a:lnTo>
                                          <a:pt x="0" y="685"/>
                                        </a:lnTo>
                                        <a:lnTo>
                                          <a:pt x="14" y="599"/>
                                        </a:lnTo>
                                        <a:lnTo>
                                          <a:pt x="34" y="512"/>
                                        </a:lnTo>
                                        <a:lnTo>
                                          <a:pt x="64" y="417"/>
                                        </a:lnTo>
                                        <a:lnTo>
                                          <a:pt x="81" y="327"/>
                                        </a:lnTo>
                                        <a:lnTo>
                                          <a:pt x="93" y="235"/>
                                        </a:lnTo>
                                        <a:lnTo>
                                          <a:pt x="79" y="140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5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839160" y="769320"/>
                                    <a:ext cx="6408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39">
                                        <a:moveTo>
                                          <a:pt x="25" y="0"/>
                                        </a:moveTo>
                                        <a:lnTo>
                                          <a:pt x="101" y="25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894600" y="770760"/>
                                    <a:ext cx="5328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37">
                                        <a:moveTo>
                                          <a:pt x="0" y="0"/>
                                        </a:moveTo>
                                        <a:lnTo>
                                          <a:pt x="84" y="11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929520" y="756000"/>
                                    <a:ext cx="39240" cy="2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41">
                                        <a:moveTo>
                                          <a:pt x="51" y="11"/>
                                        </a:moveTo>
                                        <a:lnTo>
                                          <a:pt x="9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62" y="4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1053720" y="732960"/>
                                    <a:ext cx="5328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39">
                                        <a:moveTo>
                                          <a:pt x="14" y="0"/>
                                        </a:moveTo>
                                        <a:lnTo>
                                          <a:pt x="84" y="17"/>
                                        </a:lnTo>
                                        <a:lnTo>
                                          <a:pt x="84" y="39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1095120" y="718200"/>
                                    <a:ext cx="5148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50">
                                        <a:moveTo>
                                          <a:pt x="0" y="31"/>
                                        </a:moveTo>
                                        <a:lnTo>
                                          <a:pt x="67" y="50"/>
                                        </a:lnTo>
                                        <a:lnTo>
                                          <a:pt x="81" y="39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1137600" y="720360"/>
                                    <a:ext cx="6300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" h="28">
                                        <a:moveTo>
                                          <a:pt x="0" y="25"/>
                                        </a:moveTo>
                                        <a:lnTo>
                                          <a:pt x="85" y="28"/>
                                        </a:lnTo>
                                        <a:lnTo>
                                          <a:pt x="99" y="8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1178640" y="706320"/>
                                    <a:ext cx="3744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36">
                                        <a:moveTo>
                                          <a:pt x="0" y="17"/>
                                        </a:moveTo>
                                        <a:lnTo>
                                          <a:pt x="59" y="36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794160" y="1144080"/>
                                    <a:ext cx="2088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83">
                                        <a:moveTo>
                                          <a:pt x="16" y="0"/>
                                        </a:moveTo>
                                        <a:lnTo>
                                          <a:pt x="0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3" y="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837720" y="1179000"/>
                                    <a:ext cx="176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72">
                                        <a:moveTo>
                                          <a:pt x="0" y="0"/>
                                        </a:moveTo>
                                        <a:lnTo>
                                          <a:pt x="6" y="72"/>
                                        </a:lnTo>
                                        <a:lnTo>
                                          <a:pt x="25" y="72"/>
                                        </a:lnTo>
                                        <a:lnTo>
                                          <a:pt x="28" y="44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874800" y="1207080"/>
                                    <a:ext cx="2844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78">
                                        <a:moveTo>
                                          <a:pt x="0" y="0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20" y="75"/>
                                        </a:lnTo>
                                        <a:lnTo>
                                          <a:pt x="45" y="78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913320" y="1232280"/>
                                    <a:ext cx="2844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78">
                                        <a:moveTo>
                                          <a:pt x="0" y="8"/>
                                        </a:moveTo>
                                        <a:lnTo>
                                          <a:pt x="9" y="39"/>
                                        </a:lnTo>
                                        <a:lnTo>
                                          <a:pt x="17" y="75"/>
                                        </a:lnTo>
                                        <a:lnTo>
                                          <a:pt x="45" y="78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962640" y="1265040"/>
                                    <a:ext cx="266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89">
                                        <a:moveTo>
                                          <a:pt x="0" y="11"/>
                                        </a:moveTo>
                                        <a:lnTo>
                                          <a:pt x="5" y="75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33" y="64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1011960" y="1299240"/>
                                    <a:ext cx="1764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73">
                                        <a:moveTo>
                                          <a:pt x="3" y="0"/>
                                        </a:moveTo>
                                        <a:lnTo>
                                          <a:pt x="0" y="70"/>
                                        </a:lnTo>
                                        <a:lnTo>
                                          <a:pt x="28" y="73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753120" y="1117440"/>
                                    <a:ext cx="2340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70">
                                        <a:moveTo>
                                          <a:pt x="0" y="0"/>
                                        </a:moveTo>
                                        <a:lnTo>
                                          <a:pt x="37" y="70"/>
                                        </a:lnTo>
                                        <a:lnTo>
                                          <a:pt x="31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1048680" y="765000"/>
                                    <a:ext cx="198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64">
                                        <a:moveTo>
                                          <a:pt x="0" y="0"/>
                                        </a:moveTo>
                                        <a:lnTo>
                                          <a:pt x="6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1272960" y="923040"/>
                                    <a:ext cx="255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73">
                                        <a:moveTo>
                                          <a:pt x="28" y="5"/>
                                        </a:moveTo>
                                        <a:lnTo>
                                          <a:pt x="40" y="73"/>
                                        </a:lnTo>
                                        <a:lnTo>
                                          <a:pt x="20" y="7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8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683640" y="37080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14" y="0"/>
                                        </a:moveTo>
                                        <a:lnTo>
                                          <a:pt x="65" y="39"/>
                                        </a:lnTo>
                                        <a:lnTo>
                                          <a:pt x="56" y="5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972360" y="357840"/>
                                    <a:ext cx="48240" cy="31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50">
                                        <a:moveTo>
                                          <a:pt x="17" y="0"/>
                                        </a:moveTo>
                                        <a:lnTo>
                                          <a:pt x="76" y="33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697680" y="391680"/>
                                    <a:ext cx="1764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7">
                                        <a:moveTo>
                                          <a:pt x="20" y="34"/>
                                        </a:moveTo>
                                        <a:lnTo>
                                          <a:pt x="20" y="42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9" y="9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20" y="23"/>
                                        </a:lnTo>
                                        <a:lnTo>
                                          <a:pt x="20" y="34"/>
                                        </a:lnTo>
                                        <a:lnTo>
                                          <a:pt x="20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712080" y="402120"/>
                                    <a:ext cx="2160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7">
                                        <a:moveTo>
                                          <a:pt x="14" y="34"/>
                                        </a:moveTo>
                                        <a:lnTo>
                                          <a:pt x="9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989640" y="375840"/>
                                    <a:ext cx="1980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70">
                                        <a:moveTo>
                                          <a:pt x="20" y="37"/>
                                        </a:moveTo>
                                        <a:lnTo>
                                          <a:pt x="23" y="45"/>
                                        </a:lnTo>
                                        <a:lnTo>
                                          <a:pt x="31" y="51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70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1" y="9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1005840" y="387000"/>
                                    <a:ext cx="2160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70">
                                        <a:moveTo>
                                          <a:pt x="14" y="37"/>
                                        </a:moveTo>
                                        <a:lnTo>
                                          <a:pt x="9" y="45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0" y="59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23" y="59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1020960" y="789480"/>
                                    <a:ext cx="208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64">
                                        <a:moveTo>
                                          <a:pt x="19" y="30"/>
                                        </a:moveTo>
                                        <a:lnTo>
                                          <a:pt x="22" y="39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3" y="6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9" y="30"/>
                                        </a:lnTo>
                                        <a:lnTo>
                                          <a:pt x="19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1038240" y="801360"/>
                                    <a:ext cx="216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" h="64">
                                        <a:moveTo>
                                          <a:pt x="14" y="30"/>
                                        </a:moveTo>
                                        <a:lnTo>
                                          <a:pt x="9" y="39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1252440" y="955440"/>
                                    <a:ext cx="2340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" h="67">
                                        <a:moveTo>
                                          <a:pt x="23" y="34"/>
                                        </a:moveTo>
                                        <a:lnTo>
                                          <a:pt x="26" y="42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7" y="67"/>
                                        </a:lnTo>
                                        <a:lnTo>
                                          <a:pt x="11" y="5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20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3" y="34"/>
                                        </a:lnTo>
                                        <a:lnTo>
                                          <a:pt x="23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1270800" y="966240"/>
                                    <a:ext cx="1980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67">
                                        <a:moveTo>
                                          <a:pt x="14" y="34"/>
                                        </a:moveTo>
                                        <a:lnTo>
                                          <a:pt x="6" y="42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0" y="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951840" y="882360"/>
                                    <a:ext cx="167760" cy="330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64" h="520">
                                        <a:moveTo>
                                          <a:pt x="45" y="114"/>
                                        </a:moveTo>
                                        <a:lnTo>
                                          <a:pt x="79" y="50"/>
                                        </a:lnTo>
                                        <a:lnTo>
                                          <a:pt x="104" y="0"/>
                                        </a:lnTo>
                                        <a:lnTo>
                                          <a:pt x="169" y="14"/>
                                        </a:lnTo>
                                        <a:lnTo>
                                          <a:pt x="231" y="22"/>
                                        </a:lnTo>
                                        <a:lnTo>
                                          <a:pt x="231" y="195"/>
                                        </a:lnTo>
                                        <a:lnTo>
                                          <a:pt x="228" y="277"/>
                                        </a:lnTo>
                                        <a:lnTo>
                                          <a:pt x="200" y="358"/>
                                        </a:lnTo>
                                        <a:lnTo>
                                          <a:pt x="183" y="408"/>
                                        </a:lnTo>
                                        <a:lnTo>
                                          <a:pt x="188" y="456"/>
                                        </a:lnTo>
                                        <a:lnTo>
                                          <a:pt x="264" y="486"/>
                                        </a:lnTo>
                                        <a:lnTo>
                                          <a:pt x="264" y="520"/>
                                        </a:lnTo>
                                        <a:lnTo>
                                          <a:pt x="34" y="509"/>
                                        </a:lnTo>
                                        <a:lnTo>
                                          <a:pt x="31" y="458"/>
                                        </a:lnTo>
                                        <a:lnTo>
                                          <a:pt x="118" y="439"/>
                                        </a:lnTo>
                                        <a:lnTo>
                                          <a:pt x="121" y="394"/>
                                        </a:lnTo>
                                        <a:lnTo>
                                          <a:pt x="132" y="335"/>
                                        </a:lnTo>
                                        <a:lnTo>
                                          <a:pt x="158" y="260"/>
                                        </a:lnTo>
                                        <a:lnTo>
                                          <a:pt x="172" y="195"/>
                                        </a:lnTo>
                                        <a:lnTo>
                                          <a:pt x="158" y="78"/>
                                        </a:lnTo>
                                        <a:lnTo>
                                          <a:pt x="141" y="75"/>
                                        </a:lnTo>
                                        <a:lnTo>
                                          <a:pt x="68" y="190"/>
                                        </a:lnTo>
                                        <a:lnTo>
                                          <a:pt x="0" y="170"/>
                                        </a:lnTo>
                                        <a:lnTo>
                                          <a:pt x="45" y="114"/>
                                        </a:lnTo>
                                        <a:lnTo>
                                          <a:pt x="45" y="1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795960" y="455400"/>
                                    <a:ext cx="297720" cy="266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9" h="420">
                                        <a:moveTo>
                                          <a:pt x="5" y="196"/>
                                        </a:moveTo>
                                        <a:lnTo>
                                          <a:pt x="0" y="157"/>
                                        </a:lnTo>
                                        <a:lnTo>
                                          <a:pt x="8" y="109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53" y="28"/>
                                        </a:lnTo>
                                        <a:lnTo>
                                          <a:pt x="84" y="9"/>
                                        </a:lnTo>
                                        <a:lnTo>
                                          <a:pt x="126" y="0"/>
                                        </a:lnTo>
                                        <a:lnTo>
                                          <a:pt x="188" y="6"/>
                                        </a:lnTo>
                                        <a:lnTo>
                                          <a:pt x="244" y="45"/>
                                        </a:lnTo>
                                        <a:lnTo>
                                          <a:pt x="264" y="87"/>
                                        </a:lnTo>
                                        <a:lnTo>
                                          <a:pt x="286" y="174"/>
                                        </a:lnTo>
                                        <a:lnTo>
                                          <a:pt x="306" y="294"/>
                                        </a:lnTo>
                                        <a:lnTo>
                                          <a:pt x="337" y="269"/>
                                        </a:lnTo>
                                        <a:lnTo>
                                          <a:pt x="385" y="165"/>
                                        </a:lnTo>
                                        <a:lnTo>
                                          <a:pt x="421" y="146"/>
                                        </a:lnTo>
                                        <a:lnTo>
                                          <a:pt x="469" y="190"/>
                                        </a:lnTo>
                                        <a:lnTo>
                                          <a:pt x="421" y="238"/>
                                        </a:lnTo>
                                        <a:lnTo>
                                          <a:pt x="382" y="294"/>
                                        </a:lnTo>
                                        <a:lnTo>
                                          <a:pt x="337" y="369"/>
                                        </a:lnTo>
                                        <a:lnTo>
                                          <a:pt x="317" y="420"/>
                                        </a:lnTo>
                                        <a:lnTo>
                                          <a:pt x="256" y="397"/>
                                        </a:lnTo>
                                        <a:lnTo>
                                          <a:pt x="242" y="283"/>
                                        </a:lnTo>
                                        <a:lnTo>
                                          <a:pt x="236" y="188"/>
                                        </a:lnTo>
                                        <a:lnTo>
                                          <a:pt x="208" y="101"/>
                                        </a:lnTo>
                                        <a:lnTo>
                                          <a:pt x="168" y="53"/>
                                        </a:lnTo>
                                        <a:lnTo>
                                          <a:pt x="104" y="53"/>
                                        </a:lnTo>
                                        <a:lnTo>
                                          <a:pt x="67" y="95"/>
                                        </a:lnTo>
                                        <a:lnTo>
                                          <a:pt x="59" y="126"/>
                                        </a:lnTo>
                                        <a:lnTo>
                                          <a:pt x="59" y="162"/>
                                        </a:lnTo>
                                        <a:lnTo>
                                          <a:pt x="78" y="185"/>
                                        </a:lnTo>
                                        <a:lnTo>
                                          <a:pt x="50" y="230"/>
                                        </a:lnTo>
                                        <a:lnTo>
                                          <a:pt x="5" y="196"/>
                                        </a:lnTo>
                                        <a:lnTo>
                                          <a:pt x="5" y="1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96800">
                                    <a:off x="345600" y="286200"/>
                                    <a:ext cx="262080" cy="33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3" h="525">
                                        <a:moveTo>
                                          <a:pt x="0" y="95"/>
                                        </a:moveTo>
                                        <a:lnTo>
                                          <a:pt x="65" y="25"/>
                                        </a:lnTo>
                                        <a:lnTo>
                                          <a:pt x="144" y="0"/>
                                        </a:lnTo>
                                        <a:lnTo>
                                          <a:pt x="211" y="5"/>
                                        </a:lnTo>
                                        <a:lnTo>
                                          <a:pt x="256" y="39"/>
                                        </a:lnTo>
                                        <a:lnTo>
                                          <a:pt x="273" y="95"/>
                                        </a:lnTo>
                                        <a:lnTo>
                                          <a:pt x="262" y="148"/>
                                        </a:lnTo>
                                        <a:lnTo>
                                          <a:pt x="228" y="195"/>
                                        </a:lnTo>
                                        <a:lnTo>
                                          <a:pt x="256" y="190"/>
                                        </a:lnTo>
                                        <a:lnTo>
                                          <a:pt x="312" y="193"/>
                                        </a:lnTo>
                                        <a:lnTo>
                                          <a:pt x="360" y="221"/>
                                        </a:lnTo>
                                        <a:lnTo>
                                          <a:pt x="402" y="282"/>
                                        </a:lnTo>
                                        <a:lnTo>
                                          <a:pt x="413" y="369"/>
                                        </a:lnTo>
                                        <a:lnTo>
                                          <a:pt x="391" y="441"/>
                                        </a:lnTo>
                                        <a:lnTo>
                                          <a:pt x="343" y="483"/>
                                        </a:lnTo>
                                        <a:lnTo>
                                          <a:pt x="304" y="509"/>
                                        </a:lnTo>
                                        <a:lnTo>
                                          <a:pt x="239" y="525"/>
                                        </a:lnTo>
                                        <a:lnTo>
                                          <a:pt x="189" y="523"/>
                                        </a:lnTo>
                                        <a:lnTo>
                                          <a:pt x="138" y="517"/>
                                        </a:lnTo>
                                        <a:lnTo>
                                          <a:pt x="121" y="447"/>
                                        </a:lnTo>
                                        <a:lnTo>
                                          <a:pt x="214" y="458"/>
                                        </a:lnTo>
                                        <a:lnTo>
                                          <a:pt x="270" y="447"/>
                                        </a:lnTo>
                                        <a:lnTo>
                                          <a:pt x="324" y="419"/>
                                        </a:lnTo>
                                        <a:lnTo>
                                          <a:pt x="349" y="363"/>
                                        </a:lnTo>
                                        <a:lnTo>
                                          <a:pt x="343" y="299"/>
                                        </a:lnTo>
                                        <a:lnTo>
                                          <a:pt x="304" y="254"/>
                                        </a:lnTo>
                                        <a:lnTo>
                                          <a:pt x="262" y="243"/>
                                        </a:lnTo>
                                        <a:lnTo>
                                          <a:pt x="194" y="254"/>
                                        </a:lnTo>
                                        <a:lnTo>
                                          <a:pt x="155" y="193"/>
                                        </a:lnTo>
                                        <a:lnTo>
                                          <a:pt x="200" y="134"/>
                                        </a:lnTo>
                                        <a:lnTo>
                                          <a:pt x="194" y="84"/>
                                        </a:lnTo>
                                        <a:lnTo>
                                          <a:pt x="155" y="61"/>
                                        </a:lnTo>
                                        <a:lnTo>
                                          <a:pt x="99" y="78"/>
                                        </a:lnTo>
                                        <a:lnTo>
                                          <a:pt x="68" y="103"/>
                                        </a:lnTo>
                                        <a:lnTo>
                                          <a:pt x="37" y="159"/>
                                        </a:lnTo>
                                        <a:lnTo>
                                          <a:pt x="0" y="95"/>
                                        </a:lnTo>
                                        <a:lnTo>
                                          <a:pt x="0" y="9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3pt;margin-top:2.9pt;width:132.95pt;height:111.8pt" coordorigin="6,58" coordsize="2659,2236">
                      <v:rect id="shape_0" stroked="f" o:allowincell="t" style="position:absolute;left:6;top:124;width:2658;height:19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2448,1868" path="m1186,0l2186,506l2448,1001l919,1868l0,1594l385,89l1186,0l1186,0xe" fillcolor="#ffffc2" stroked="f" o:allowincell="t" style="position:absolute;left:217;top:180;width:2447;height:1867;mso-wrap-style:none;v-text-anchor:middle;mso-position-horizontal-relative:char">
                        <v:fill o:detectmouseclick="t" type="solid" color2="#00003d"/>
                        <v:stroke color="#3465a4" joinstyle="round" endcap="flat"/>
                        <w10:wrap type="none"/>
                      </v:shape>
                      <v:shape id="shape_0" coordsize="2249,1544" path="m849,297l1245,0l1349,90l1538,232l1692,319l1841,389l1951,439l1816,582l2156,599l2223,733l2249,823l2249,912l2207,1071l2176,1195l2156,1295l2162,1371l2176,1418l2209,1544l1757,1508l1422,1511l1394,1424l1397,1295l1420,1217l1465,1108l1484,1032l1498,932l1459,974l1268,920l1172,870l1060,817l1155,909l1237,960l1352,1055l1026,1167l784,1270l604,1354l523,1320l453,1368l380,1315l276,1334l253,1284l152,1287l107,1144l56,951l26,711l0,428l0,397l40,367l51,286l62,207l113,163l180,140l281,146l354,191l366,213l458,193l467,109l498,54l571,28l638,26l694,42l734,73l745,95l787,84l880,146l852,213l852,260l849,297l849,297xe" fillcolor="#d9e0e6" stroked="f" o:allowincell="t" style="position:absolute;left:62;top:311;width:2248;height:1543;mso-wrap-style:none;v-text-anchor:middle;mso-position-horizontal-relative:char">
                        <v:fill o:detectmouseclick="t" type="solid" color2="#261f19"/>
                        <v:stroke color="#3465a4" joinstyle="round" endcap="flat"/>
                        <w10:wrap type="none"/>
                      </v:shape>
                      <v:shape id="shape_0" coordsize="508,903" path="m84,34l112,199l143,380l241,582l371,750l444,839l508,873l407,903l379,873l264,892l241,836l140,853l53,520l22,313l0,14l25,0l84,34l84,34xe" fillcolor="#8a8aa8" stroked="f" o:allowincell="t" style="position:absolute;left:102;top:700;width:507;height:902;mso-wrap-style:none;v-text-anchor:middle;mso-position-horizontal-relative:char">
                        <v:fill o:detectmouseclick="t" type="solid" color2="#757557"/>
                        <v:stroke color="#3465a4" joinstyle="round" endcap="flat"/>
                        <w10:wrap type="none"/>
                      </v:shape>
                      <v:shape id="shape_0" coordsize="770,285" path="m0,257l261,148l649,11l747,0l770,17l542,103l323,179l73,285l0,257l0,257xe" fillcolor="#b8b8d9" stroked="f" o:allowincell="t" style="position:absolute;left:113;top:443;width:769;height:284;mso-wrap-style:none;v-text-anchor:middle;mso-position-horizontal-relative:char">
                        <v:fill o:detectmouseclick="t" type="solid" color2="#474726"/>
                        <v:stroke color="#3465a4" joinstyle="round" endcap="flat"/>
                        <w10:wrap type="none"/>
                      </v:shape>
                      <v:shape id="shape_0" coordsize="267,139" path="m250,0l0,109l101,139l267,70l267,42l90,114l68,106l265,22l250,0l250,0xe" fillcolor="black" stroked="f" o:allowincell="t" style="position:absolute;left:90;top:597;width:266;height:138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59,864" path="m259,847l158,864l107,724l65,545l34,366l14,195l3,103l0,0l28,0l37,148l62,374l107,590l155,749l186,827l253,822l259,847l259,847xe" fillcolor="black" stroked="f" o:allowincell="t" style="position:absolute;left:90;top:706;width:258;height:863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group id="shape_0" style="position:absolute;left:199;top:58;width:1940;height:2236">
                        <v:shape id="shape_0" coordsize="1139,1132" path="m672,0l222,167l0,265l14,478l85,688l158,836l245,967l354,1079l461,1132l1139,892l973,783l886,690l807,537l692,290l678,162l678,75l672,0l672,0xe" fillcolor="#b0c2b0" stroked="f" o:allowincell="t" style="position:absolute;left:298;top:226;width:1138;height:1131;mso-wrap-style:none;v-text-anchor:middle;rotation:33;mso-position-horizontal-relative:char">
                          <v:fill o:detectmouseclick="t" type="solid" color2="#4f3d4f"/>
                          <v:stroke color="#3465a4" joinstyle="round" endcap="flat"/>
                          <w10:wrap type="none"/>
                        </v:shape>
                        <v:shape id="shape_0" coordsize="922,1043" path="m584,0l598,9l612,20l618,31l626,48l626,65l629,81l626,98l626,118l618,135l612,154l607,171l601,191l593,205l584,221l579,238l576,255l559,266l545,274l528,280l511,288l494,291l483,302l477,316l483,342l500,367l522,392l542,414l567,437l593,456l618,476l643,495l669,515l694,532l719,551l744,571l770,593l792,613l818,638l840,660l865,691l865,708l865,725l865,744l871,764l877,778l888,795l902,809l922,823l916,845l916,873l896,873l879,878l857,884l837,892l815,892l798,895l781,890l770,881l767,895l767,906l761,915l756,923l736,926l716,926l694,912l677,895l663,873l666,853l660,834l655,814l635,814l618,817l601,820l584,828l556,842l531,865l506,884l480,906l452,923l427,943l455,946l486,946l500,940l517,934l531,929l548,926l576,909l607,898l621,892l638,890l655,890l671,892l674,915l680,937l655,940l632,951l610,965l593,982l573,996l553,1010l531,1016l508,1016l486,1027l463,1038l441,1041l418,1043l396,1035l376,1027l359,1010l351,988l320,962l295,943l267,920l241,901l216,876l196,851l180,823l174,795l151,775l132,755l112,733l95,713l78,691l61,669l47,644l36,621l22,596l14,571l5,546l2,521l0,493l2,467l5,439l14,414l17,395l19,378l14,361l11,344l2,328l5,314l11,297l28,283l31,266l36,252l45,241l56,232l78,216l106,207l132,202l163,202l191,202l222,210l216,216l216,232l222,246l230,263l239,272l250,280l258,277l272,269l255,258l247,249l241,238l244,230l250,213l267,202l286,185l312,177l334,165l354,160l371,140l390,121l410,104l432,93l455,81l477,79l500,84l525,101l539,98l548,90l551,73l553,59l553,40l556,23l565,6l584,0l584,0xe" fillcolor="#d4ebd4" stroked="f" o:allowincell="t" style="position:absolute;left:357;top:221;width:921;height:1042;mso-wrap-style:none;v-text-anchor:middle;rotation:33;mso-position-horizontal-relative:char">
                          <v:fill o:detectmouseclick="t" type="solid" color2="#2b142b"/>
                          <v:stroke color="#3465a4" joinstyle="round" endcap="flat"/>
                          <w10:wrap type="none"/>
                        </v:shape>
                        <v:shape id="shape_0" coordsize="154,131" path="m149,0l154,25l154,42l143,56l129,70l109,78l95,92l81,106l78,131l67,114l59,109l45,109l33,117l19,120l11,126l2,120l0,109l19,95l39,84l56,70l76,58l92,42l112,28l129,14l149,0l149,0xe" fillcolor="white" stroked="f" o:allowincell="t" style="position:absolute;left:843;top:390;width:153;height:130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6,19" path="m14,0l26,8l14,19l6,19l0,19l3,11l14,0l14,0xe" fillcolor="white" stroked="f" o:allowincell="t" style="position:absolute;left:698;top:355;width:25;height:18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3,182" path="m12,0l37,9l57,25l74,45l85,73l90,98l93,126l90,154l90,182l68,162l54,146l45,126l37,106l29,84l23,64l12,45l0,31l0,20l6,11l9,3l12,0l12,0xe" fillcolor="white" stroked="f" o:allowincell="t" style="position:absolute;left:567;top:400;width:92;height:181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3,31" path="m0,0l14,5l31,19l33,22l31,28l22,31l8,31l2,17l0,0l0,0xe" fillcolor="white" stroked="f" o:allowincell="t" style="position:absolute;left:744;top:490;width:32;height:30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,28" path="m14,0l14,17l6,28l0,19l14,0l14,0xe" fillcolor="white" stroked="f" o:allowincell="t" style="position:absolute;left:841;top:576;width:13;height:27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40,33" path="m0,0l14,8l34,25l37,28l40,33l31,33l20,33l12,22l6,11l0,2l0,0l0,0xe" fillcolor="white" stroked="f" o:allowincell="t" style="position:absolute;left:729;top:600;width:39;height:32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3,76" path="m5,0l30,3l47,22l50,34l53,48l53,62l50,76l28,59l11,39l0,17l5,0l5,0xe" fillcolor="white" stroked="f" o:allowincell="t" style="position:absolute;left:815;top:691;width:52;height:75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32,263" path="m9,0l20,25l42,53l65,75l87,98l107,120l124,145l127,156l132,173l132,190l132,209l132,235l132,263l127,263l118,246l110,229l101,212l96,198l76,168l59,140l48,123l40,109l31,92l23,78l14,61l6,47l0,31l0,17l3,5l9,0l9,0xe" fillcolor="white" stroked="f" o:allowincell="t" style="position:absolute;left:427;top:534;width:131;height:262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6,230" path="m76,0l90,17l107,31l126,45l146,62l121,70l104,87l87,109l79,137l67,163l59,188l45,210l28,230l14,202l11,177l6,149l0,126l14,126l28,126l36,123l48,121l59,104l67,87l67,62l70,39l70,14l76,0l76,0xe" fillcolor="white" stroked="f" o:allowincell="t" style="position:absolute;left:775;top:786;width:145;height:229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74,232" path="m14,0l17,14l25,31l34,42l51,53l65,59l81,59l96,53l112,45l112,62l121,78l126,95l138,115l146,132l155,148l157,168l157,190l163,204l174,218l152,229l132,232l112,227l98,218l81,199l76,182l70,159l76,137l56,126l39,112l22,92l11,76l0,53l0,36l3,17l14,0l14,0xe" fillcolor="white" stroked="f" o:allowincell="t" style="position:absolute;left:581;top:705;width:173;height:231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0,22" path="m0,0l17,14l20,22l12,16l0,0l0,0xe" fillcolor="white" stroked="f" o:allowincell="t" style="position:absolute;left:941;top:928;width:19;height:21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5,97" path="m14,0l19,22l25,50l19,75l3,97l8,89l11,78l8,61l5,44l0,25l0,11l3,0l14,0l14,0xe" fillcolor="white" stroked="f" o:allowincell="t" style="position:absolute;left:541;top:792;width:24;height:96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04,173" path="m8,0l5,22l14,41l25,53l42,64l59,69l76,78l90,89l104,111l92,120l78,139l64,159l62,173l62,151l59,134l47,117l39,106l25,92l14,78l5,61l8,47l0,33l0,22l0,5l8,0l8,0xe" fillcolor="white" stroked="f" o:allowincell="t" style="position:absolute;left:860;top:1036;width:103;height:172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1,53" path="m37,0l40,0l48,3l59,3l71,6l57,12l43,25l23,39l15,53l0,37l3,20l17,6l37,0l37,0xe" fillcolor="white" stroked="f" o:allowincell="t" style="position:absolute;left:542;top:987;width:70;height:52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223,848" path="m576,0l239,261l0,428l180,557l408,702l596,795l810,848l1223,395l1029,291l725,107l596,0l576,0l576,0xe" fillcolor="#d1bdbd" stroked="f" o:allowincell="t" style="position:absolute;left:851;top:491;width:1222;height:847;mso-wrap-style:none;v-text-anchor:middle;rotation:33;mso-position-horizontal-relative:char">
                          <v:fill o:detectmouseclick="t" type="solid" color2="#2e4242"/>
                          <v:stroke color="#3465a4" joinstyle="round" endcap="flat"/>
                          <w10:wrap type="none"/>
                        </v:shape>
                        <v:shape id="shape_0" coordsize="1009,707" path="m478,0l501,5l526,14l551,22l577,36l599,47l622,67l638,86l658,114l681,111l703,117l723,125l742,139l759,151l782,162l804,170l830,173l852,190l877,207l900,226l922,249l942,271l962,293l981,318l1004,344l1004,369l1009,397l995,411l984,416l970,416l956,414l939,408l928,408l914,416l908,436l883,436l860,444l838,453l815,464l793,469l773,472l751,467l731,455l717,464l706,472l692,483l681,497l672,506l669,520l675,534l692,551l695,567l703,584l711,601l720,620l726,637l731,657l728,674l726,696l706,704l689,707l672,707l655,704l636,696l619,693l602,690l585,696l571,674l554,665l534,660l515,660l492,657l470,657l450,651l433,643l411,643l394,637l380,626l366,615l349,601l335,595l315,593l298,601l290,579l279,567l265,559l251,559l234,553l220,551l208,539l203,525l217,503l234,486l245,495l259,509l273,523l284,534l287,514l293,495l295,472l304,455l312,436l324,428l338,425l363,433l338,419l312,414l284,408l259,408l231,408l203,416l177,422l155,436l161,444l175,464l186,483l194,503l169,503l147,511l130,503l118,495l107,483l99,475l82,450l71,428l57,402l43,377l23,355l0,341l6,324l31,310l51,296l62,288l62,268l68,257l71,249l76,246l85,243l99,249l107,251l121,251l135,240l152,221l175,195l197,173l222,151l248,134l273,117l301,103l315,98l329,95l346,92l363,92l385,92l411,86l436,81l464,75l450,53l450,33l459,11l478,0l478,0xe" fillcolor="#e8d9d9" stroked="f" o:allowincell="t" style="position:absolute;left:1006;top:636;width:1008;height:706;mso-wrap-style:none;v-text-anchor:middle;rotation:60;mso-position-horizontal-relative:char">
                          <v:fill o:detectmouseclick="t" type="solid" color2="#172626"/>
                          <v:stroke color="#3465a4" joinstyle="round" endcap="flat"/>
                          <w10:wrap type="none"/>
                        </v:shape>
                        <v:shape id="shape_0" coordsize="65,145" path="m9,0l6,14l3,36l0,58l0,81l0,100l6,120l17,134l37,145l43,114l59,86l65,72l65,61l54,53l31,44l23,30l14,16l9,5l9,0l9,0xe" fillcolor="white" stroked="f" o:allowincell="t" style="position:absolute;left:1637;top:786;width:64;height:144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6,92" path="m40,92l45,67l59,47l71,25l76,3l59,0l45,5l28,14l20,28l0,53l0,84l6,84l20,84l31,87l40,92l40,92xe" fillcolor="white" stroked="f" o:allowincell="t" style="position:absolute;left:1554;top:974;width:75;height:91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3,159" path="m31,0l45,16l59,33l71,53l82,75l87,92l93,114l90,137l85,159l65,145l45,131l28,117l14,106l3,89l0,72l9,53l28,36l28,25l28,14l28,2l31,0l31,0xe" fillcolor="white" stroked="f" o:allowincell="t" style="position:absolute;left:1516;top:701;width:92;height:158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49,188" path="m149,0l137,23l129,48l121,70l112,95l101,118l90,140l76,162l62,188l47,174l31,160l11,146l0,140l8,112l25,95l47,79l73,67l95,53l118,39l135,23l149,0l149,0xe" fillcolor="white" stroked="f" o:allowincell="t" style="position:absolute;left:1320;top:633;width:148;height:187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0,50" path="m0,0l22,6l45,17l67,28l90,47l62,50l37,39l14,20l0,0l0,0xe" fillcolor="white" stroked="f" o:allowincell="t" style="position:absolute;left:1703;top:938;width:89;height:49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62,114" path="m48,0l48,19l43,50l37,64l40,78l45,92l62,106l51,109l40,114l31,97l20,81l6,61l0,53l20,44l29,28l34,8l48,0l48,0xe" fillcolor="white" stroked="f" o:allowincell="t" style="position:absolute;left:1207;top:617;width:61;height:113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98,56" path="m34,0l48,11l59,28l64,33l73,39l81,36l98,33l76,47l53,47l31,45l8,56l3,45l0,33l5,22l20,14l28,3l34,0l34,0xe" fillcolor="white" stroked="f" o:allowincell="t" style="position:absolute;left:1411;top:818;width:97;height:55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2,22" path="m0,2l14,0l22,5l22,11l19,19l11,22l5,22l0,16l0,2l0,2xe" fillcolor="white" stroked="f" o:allowincell="t" style="position:absolute;left:1118;top:651;width:21;height:21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8,28" path="m19,0l28,20l11,28l2,26l0,20l2,12l19,0l19,0xe" fillcolor="white" stroked="f" o:allowincell="t" style="position:absolute;left:1723;top:1086;width:27;height:27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58,131" path="m6,0l11,22l28,36l45,36l70,39l93,34l115,31l138,34l158,45l138,50l124,64l115,84l107,106l96,123l87,131l76,126l62,106l34,81l14,56l6,42l3,28l0,14l6,0l6,0xe" fillcolor="white" stroked="f" o:allowincell="t" style="position:absolute;left:1324;top:884;width:157;height:130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4,70" path="m0,0l19,11l34,39l34,51l31,62l22,67l11,70l5,56l3,37l0,14l0,0l0,0xe" fillcolor="white" stroked="f" o:allowincell="t" style="position:absolute;left:1269;top:911;width:33;height:69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7,14" path="m14,0l17,11l8,14l0,5l14,0l14,0xe" fillcolor="white" stroked="f" o:allowincell="t" style="position:absolute;left:1424;top:1047;width:16;height:13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7,45" path="m6,0l11,14l17,36l14,42l11,45l6,39l0,28l3,14l6,0l6,0xe" fillcolor="white" stroked="f" o:allowincell="t" style="position:absolute;left:1388;top:1085;width:16;height:44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745,859" path="m37,0l354,0l652,23l722,112l745,249l728,344l700,453l666,591l652,672l652,728l675,859l17,842l0,758l17,666l53,549l84,459l84,316l79,191l31,76l6,9l37,0l37,0xe" fillcolor="#b8b8d9" stroked="f" o:allowincell="t" style="position:absolute;left:1254;top:1258;width:744;height:858;mso-wrap-style:none;v-text-anchor:middle;rotation:33;mso-position-horizontal-relative:char">
                          <v:fill o:detectmouseclick="t" type="solid" color2="#474726"/>
                          <v:stroke color="#3465a4" joinstyle="round" endcap="flat"/>
                          <w10:wrap type="none"/>
                        </v:shape>
                        <v:shape id="shape_0" coordsize="593,797" path="m84,3l101,0l121,3l140,6l160,11l177,11l197,14l216,14l239,11l264,11l289,14l318,11l346,11l371,8l399,11l424,17l452,31l472,28l506,28l528,31l556,42l576,53l590,73l590,84l593,98l593,115l590,134l590,159l585,190l585,218l585,249l585,274l585,305l585,333l590,364l585,392l585,419l585,447l585,478l582,506l579,534l576,562l576,593l551,596l526,598l520,579l514,557l511,531l511,515l500,526l495,540l486,557l486,573l486,587l486,604l486,621l486,638l483,652l483,668l483,685l483,702l481,719l478,735l472,752l469,769l444,769l419,777l396,783l377,791l351,794l329,797l306,794l284,786l267,783l250,780l233,777l216,777l200,775l183,775l166,775l149,775l132,775l115,775l98,775l81,775l65,775l48,775l31,775l14,775l3,749l0,724l0,699l8,674l11,646l17,618l17,593l17,568l20,543l22,515l28,487l37,461l45,436l62,422l70,414l84,414l98,417l118,425l110,400l110,378l110,352l115,327l115,302l118,277l115,254l107,240l96,249l81,268l65,282l53,296l31,288l8,282l6,263l6,249l11,235l20,224l39,204l67,187l87,168l101,151l101,126l87,101l70,87l62,75l56,62l56,50l62,22l84,3l84,3xe" fillcolor="#e6e6ff" stroked="f" o:allowincell="t" style="position:absolute;left:1329;top:1293;width:592;height:796;mso-wrap-style:none;v-text-anchor:middle;rotation:33;mso-position-horizontal-relative:char">
                          <v:fill o:detectmouseclick="t" type="solid" color2="#191900"/>
                          <v:stroke color="#3465a4" joinstyle="round" endcap="flat"/>
                          <w10:wrap type="none"/>
                        </v:shape>
                        <v:shape id="shape_0" coordsize="106,56" path="m28,0l42,11l61,17l84,17l106,14l81,31l56,47l42,53l28,56l14,56l0,56l5,42l14,25l19,8l28,0l28,0xe" fillcolor="white" stroked="f" o:allowincell="t" style="position:absolute;left:1670;top:1351;width:105;height:55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8,25" path="m0,0l14,5l23,14l25,19l28,25l20,22l14,19l6,11l0,0l0,0xe" fillcolor="white" stroked="f" o:allowincell="t" style="position:absolute;left:1830;top:1448;width:27;height:24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35,251" path="m11,0l28,8l47,16l70,14l92,8l81,19l78,33l73,50l81,67l87,78l98,89l112,92l135,92l132,111l132,131l132,151l132,173l126,190l126,209l123,229l121,251l101,232l98,212l101,190l109,167l112,145l112,125l101,106l81,92l62,95l42,92l25,81l14,67l3,47l0,30l0,14l11,0l11,0xe" fillcolor="white" stroked="f" o:allowincell="t" style="position:absolute;left:1738;top:1529;width:134;height:250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21,160" path="m39,0l36,20l36,39l42,56l53,76l64,90l81,104l98,115l121,126l112,132l106,146l98,154l95,160l87,134l70,120l45,120l28,137l11,118l5,101l0,84l2,67l5,48l17,31l25,14l39,0l39,0xe" fillcolor="white" stroked="f" o:allowincell="t" style="position:absolute;left:1655;top:1484;width:120;height:159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303,402" path="m230,0l233,14l241,28l256,39l272,53l286,64l298,78l300,95l298,114l281,114l258,120l233,126l216,131l216,154l219,182l230,182l250,182l267,182l278,184l267,198l256,210l244,215l233,224l216,224l202,226l185,226l171,226l154,224l137,224l123,224l109,229l95,232l84,243l76,254l70,274l64,296l73,319l87,335l109,349l132,355l157,361l180,358l202,355l194,330l199,316l211,305l230,302l247,299l267,299l286,296l303,296l298,321l295,349l292,375l298,402l284,391l272,377l261,363l250,355l236,347l225,349l211,358l202,383l197,389l194,397l168,383l143,377l118,375l95,377l70,377l48,377l22,375l0,369l19,347l36,321l48,293l56,268l56,251l59,235l59,218l62,204l62,173l64,145l76,154l93,165l109,170l126,179l143,179l160,179l177,173l194,170l194,142l182,126l163,112l146,100l123,86l112,72l112,53l132,28l140,11l152,5l163,5l180,11l191,14l205,14l216,11l230,0l230,0xe" fillcolor="white" stroked="f" o:allowincell="t" style="position:absolute;left:1367;top:1583;width:302;height:401;mso-wrap-style:none;v-text-anchor:middle;rotation:33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270,252" path="m20,159l0,112l20,36l59,3l144,0l220,22l270,115l262,190l225,235l177,252l158,232l191,185l206,120l177,75l90,70l65,112l62,151l20,159l20,159xe" fillcolor="#ffb300" stroked="f" o:allowincell="t" style="position:absolute;left:545;top:77;width:269;height:251;mso-wrap-style:none;v-text-anchor:middle;rotation:33;mso-position-horizontal-relative:char">
                          <v:fill o:detectmouseclick="t" type="solid" color2="#004cff"/>
                          <v:stroke color="#3465a4" joinstyle="round" endcap="flat"/>
                          <w10:wrap type="none"/>
                        </v:shape>
                        <v:shape id="shape_0" coordsize="236,229" path="m3,160l0,78l14,31l65,0l155,6l197,48l231,115l236,160l214,204l191,224l149,229l149,204l194,162l191,109l138,76l93,76l59,87l57,123l51,146l3,160l3,160xe" fillcolor="#ffb300" stroked="f" o:allowincell="t" style="position:absolute;left:978;top:180;width:235;height:228;mso-wrap-style:none;v-text-anchor:middle;rotation:33;mso-position-horizontal-relative:char">
                          <v:fill o:detectmouseclick="t" type="solid" color2="#004cff"/>
                          <v:stroke color="#3465a4" joinstyle="round" endcap="flat"/>
                          <w10:wrap type="none"/>
                        </v:shape>
                        <v:shape id="shape_0" coordsize="270,238" path="m54,3l79,0l107,0l132,0l161,6l183,11l206,28l211,36l220,47l225,61l234,78l245,92l256,112l262,137l270,162l267,185l262,207l250,224l231,238l228,224l236,207l242,190l242,182l245,157l242,134l231,109l214,92l189,73l163,61l135,53l110,56l87,50l73,56l62,61l59,78l57,89l57,106l54,120l54,137l34,137l20,140l9,120l3,103l0,84l6,67l12,47l23,31l37,14l54,3l54,3xe" fillcolor="yellow" stroked="f" o:allowincell="t" style="position:absolute;left:556;top:66;width:269;height:237;mso-wrap-style:none;v-text-anchor:middle;rotation:33;mso-position-horizontal-relative:char">
                          <v:fill o:detectmouseclick="t" type="solid" color2="blue"/>
                          <v:stroke color="#3465a4" joinstyle="round" endcap="flat"/>
                          <w10:wrap type="none"/>
                        </v:shape>
                        <v:shape id="shape_0" coordsize="228,165" path="m70,8l84,0l101,0l115,0l132,5l158,16l183,39l200,61l214,89l217,100l222,117l225,131l228,148l214,156l202,165l183,148l169,128l158,106l149,89l135,70l118,61l107,56l98,56l84,58l70,67l54,67l37,70l14,72l3,75l0,58l0,44l14,25l31,14l51,11l70,8l70,8xe" fillcolor="yellow" stroked="f" o:allowincell="t" style="position:absolute;left:996;top:191;width:227;height:164;mso-wrap-style:none;v-text-anchor:middle;rotation:33;mso-position-horizontal-relative:char">
                          <v:fill o:detectmouseclick="t" type="solid" color2="blue"/>
                          <v:stroke color="#3465a4" joinstyle="round" endcap="flat"/>
                          <w10:wrap type="none"/>
                        </v:shape>
                        <v:shape id="shape_0" coordsize="295,286" path="m12,199l3,160l0,115l9,76l31,40l65,14l113,0l166,0l214,17l253,40l281,70l295,121l295,171l281,221l259,255l222,277l191,286l166,272l160,252l166,230l180,218l194,205l208,177l205,143l194,112l160,95l135,95l110,98l93,115l85,140l90,168l62,179l59,151l62,118l82,90l110,73l149,67l177,73l208,90l231,112l242,146l239,182l228,207l211,224l197,241l194,255l205,260l231,244l256,213l267,174l267,121l248,79l214,51l189,37l155,31l124,28l79,42l48,70l34,101l31,129l34,154l42,188l12,199l12,199xe" fillcolor="black" stroked="f" o:allowincell="t" style="position:absolute;left:533;top:57;width:294;height:285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8,139" path="m14,139l208,70l348,14l340,0l188,53l0,114l14,139l14,139xe" fillcolor="black" stroked="f" o:allowincell="t" style="position:absolute;left:805;top:202;width:347;height:138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5,151" path="m5,151l171,90l340,28l345,0l188,59l0,129l5,151l5,151xe" fillcolor="black" stroked="f" o:allowincell="t" style="position:absolute;left:797;top:233;width:344;height:150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8,70" path="m14,33l67,22l79,28l20,45l25,70l118,33l73,0l0,19l14,33l14,33xe" fillcolor="black" stroked="f" o:allowincell="t" style="position:absolute;left:1179;top:328;width:117;height:69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,227" path="m42,0l34,54l31,101l31,146l36,179l42,210l17,227l5,185l0,118l3,62l17,3l34,0l42,0l42,0xe" fillcolor="black" stroked="f" o:allowincell="t" style="position:absolute;left:1186;top:364;width:41;height:226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6,249" path="m14,168l3,137l0,98l9,65l31,34l56,14l93,3l138,0l183,11l214,34l236,62l256,101l256,160l248,193l228,221l200,244l169,249l146,235l144,221l146,204l160,190l172,176l186,151l186,123l172,95l144,81l118,81l99,84l82,101l73,115l73,146l54,154l51,129l54,101l71,76l96,62l132,56l158,62l186,76l205,95l211,132l211,157l203,179l189,196l169,210l166,221l177,230l203,218l225,190l239,154l236,104l217,59l175,28l110,23l71,34l42,53l31,87l26,109l28,132l37,163l14,168l14,168xe" fillcolor="black" stroked="f" o:allowincell="t" style="position:absolute;left:961;top:174;width:255;height:248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86,909" path="m36,0l36,98l59,230l90,339l132,437l183,548l253,666l317,741l385,811l469,867l655,792l818,736l1130,644l1076,604l998,548l924,484l874,414l829,339l804,291l868,322l913,409l992,501l1073,557l1186,649l1088,685l902,741l725,811l475,909l348,828l256,730l166,596l95,459l50,333l14,171l0,6l36,0l36,0xe" fillcolor="black" stroked="f" o:allowincell="t" style="position:absolute;left:199;top:455;width:1185;height:908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8,76" path="m22,0l118,62l76,76l0,11l22,0l22,0xe" fillcolor="black" stroked="f" o:allowincell="t" style="position:absolute;left:466;top:1089;width:117;height:75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8,70" path="m0,17l45,70l68,59l31,0l0,17l0,17xe" fillcolor="black" stroked="f" o:allowincell="t" style="position:absolute;left:599;top:1111;width:67;height:69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93,67" path="m0,11l51,67l93,47l31,0l0,11l0,11xe" fillcolor="black" stroked="f" o:allowincell="t" style="position:absolute;left:701;top:1144;width:92;height:66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7,67" path="m0,17l62,67l87,56l37,0l0,17l0,17xe" fillcolor="black" stroked="f" o:allowincell="t" style="position:absolute;left:808;top:1155;width:86;height:66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4,64" path="m0,17l47,64l84,45l16,0l0,17l0,17xe" fillcolor="black" stroked="f" o:allowincell="t" style="position:absolute;left:949;top:1199;width:83;height:63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77,934" path="m455,858l396,883l306,797l233,693l160,565l87,388l61,277l45,179l36,8l0,0l22,221l53,349l98,500l194,693l295,847l379,934l477,878l455,858l455,858xe" fillcolor="black" stroked="f" o:allowincell="t" style="position:absolute;left:217;top:231;width:476;height:933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21,690" path="m321,674l206,690l144,562l76,369l37,187l0,0l54,148l104,363l163,523l231,648l298,640l321,674l321,674xe" fillcolor="black" stroked="f" o:allowincell="t" style="position:absolute;left:199;top:392;width:320;height:689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1,515" path="m23,98l26,227l28,316l51,515l3,347l0,179l3,0l23,98l23,98xe" fillcolor="black" stroked="f" o:allowincell="t" style="position:absolute;left:298;top:290;width:50;height:514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911,892" path="m635,33l495,134l334,248l197,357l76,447l166,534l287,618l444,707l542,760l683,813l823,844l891,755l911,808l826,892l722,864l596,816l467,763l368,707l259,646l143,573l0,450l202,304l481,103l618,0l635,33l635,33xe" fillcolor="black" stroked="f" o:allowincell="t" style="position:absolute;left:856;top:363;width:910;height:891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77,576" path="m19,0l140,111l300,220l461,307l595,377l677,408l528,576l461,576l621,416l500,363l362,290l239,220l137,148l0,33l19,0l19,0xe" fillcolor="black" stroked="f" o:allowincell="t" style="position:absolute;left:1462;top:654;width:676;height:575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37,903" path="m728,53l433,36l267,36l56,47l101,131l127,221l138,332l138,419l121,523l82,626l59,718l59,788l76,836l722,867l737,903l554,889l366,878l186,872l28,875l17,811l17,732l28,660l73,542l96,478l107,388l107,310l93,226l42,84l0,5l99,0l287,2l450,2l585,5l717,22l728,53l728,53xe" fillcolor="black" stroked="f" o:allowincell="t" style="position:absolute;left:1225;top:1223;width:736;height:902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38,853" path="m59,0l104,87l132,179l138,263l126,344l101,428l73,518l53,604l42,702l42,750l53,800l62,850l25,853l3,775l0,685l14,599l34,512l64,417l81,327l93,235l79,140l53,67l14,11l59,0l59,0xe" fillcolor="black" stroked="f" o:allowincell="t" style="position:absolute;left:1828;top:1440;width:137;height:852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01,39" path="m25,0l101,25l90,39l0,25l25,0l25,0xe" fillcolor="black" stroked="f" o:allowincell="t" style="position:absolute;left:1321;top:1211;width:100;height:38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4,37" path="m0,0l84,11l73,37l8,17l0,0l0,0xe" fillcolor="black" stroked="f" o:allowincell="t" style="position:absolute;left:1409;top:1214;width:83;height:36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2,41" path="m51,11l9,0l0,14l62,41l51,11l51,11xe" fillcolor="black" stroked="f" o:allowincell="t" style="position:absolute;left:1464;top:1190;width:61;height:40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4,39" path="m14,0l84,17l84,39l0,25l14,0l14,0xe" fillcolor="black" stroked="f" o:allowincell="t" style="position:absolute;left:1659;top:1154;width:83;height:38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81,50" path="m0,31l67,50l81,39l31,0l0,31l0,31xe" fillcolor="black" stroked="f" o:allowincell="t" style="position:absolute;left:1725;top:1131;width:80;height:49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99,28" path="m0,25l85,28l99,8l20,0l0,25l0,25xe" fillcolor="black" stroked="f" o:allowincell="t" style="position:absolute;left:1792;top:1134;width:98;height:27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9,36" path="m0,17l59,36l20,0l0,17l0,17xe" fillcolor="black" stroked="f" o:allowincell="t" style="position:absolute;left:1856;top:1112;width:58;height:35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,83" path="m16,0l0,83l33,83l33,8l16,0l16,0xe" fillcolor="black" stroked="f" o:allowincell="t" style="position:absolute;left:1251;top:1802;width:32;height:82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8,72" path="m0,0l6,72l25,72l28,44l25,3l0,0l0,0xe" fillcolor="black" stroked="f" o:allowincell="t" style="position:absolute;left:1319;top:1856;width:27;height:71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5,78" path="m0,0l0,50l20,75l45,78l31,50l28,11l0,0l0,0xe" fillcolor="black" stroked="f" o:allowincell="t" style="position:absolute;left:1377;top:1900;width:44;height:77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5,78" path="m0,8l9,39l17,75l45,78l42,44l23,0l0,8l0,8xe" fillcolor="black" stroked="f" o:allowincell="t" style="position:absolute;left:1438;top:1940;width:44;height:77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,89" path="m0,11l5,75l42,89l33,64l28,0l0,11l0,11xe" fillcolor="black" stroked="f" o:allowincell="t" style="position:absolute;left:1515;top:1992;width:41;height:88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8,73" path="m3,0l0,70l28,73l17,25l3,0l3,0xe" fillcolor="black" stroked="f" o:allowincell="t" style="position:absolute;left:1593;top:2046;width:27;height:72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7,70" path="m0,0l37,70l31,9l0,0l0,0xe" fillcolor="black" stroked="f" o:allowincell="t" style="position:absolute;left:1186;top:1760;width:36;height:69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1,64" path="m0,0l6,64l31,64l31,2l0,0l0,0xe" fillcolor="black" stroked="f" o:allowincell="t" style="position:absolute;left:1652;top:1205;width:30;height:63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0,73" path="m28,5l40,73l20,73l0,0l28,5l28,5xe" fillcolor="black" stroked="f" o:allowincell="t" style="position:absolute;left:2004;top:1453;width:39;height:72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5,56" path="m14,0l65,39l56,56l0,17l14,0l14,0xe" fillcolor="black" stroked="f" o:allowincell="t" style="position:absolute;left:1077;top:584;width:64;height:55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76,50" path="m17,0l76,33l51,50l0,16l17,0l17,0xe" fillcolor="black" stroked="f" o:allowincell="t" style="position:absolute;left:1531;top:563;width:75;height:49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8,67" path="m20,34l20,42l28,48l28,56l28,67l9,56l0,34l9,9l28,0l28,6l28,20l20,23l20,34l20,34xe" fillcolor="black" stroked="f" o:allowincell="t" style="position:absolute;left:1099;top:617;width:27;height:66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67" path="m14,34l9,42l0,48l0,56l0,67l23,56l34,34l23,9l0,0l0,6l0,20l9,23l14,34l14,34xe" fillcolor="black" stroked="f" o:allowincell="t" style="position:absolute;left:1121;top:633;width:33;height:66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1,70" path="m20,37l23,45l31,51l31,59l31,70l9,59l0,37l9,11l31,0l31,9l31,20l23,25l20,37l20,37xe" fillcolor="black" stroked="f" o:allowincell="t" style="position:absolute;left:1558;top:591;width:30;height:69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70" path="m14,37l9,45l0,51l0,59l0,70l23,59l34,37l23,11l0,0l0,9l0,20l9,25l14,37l14,37xe" fillcolor="black" stroked="f" o:allowincell="t" style="position:absolute;left:1584;top:609;width:33;height:69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,64" path="m19,30l22,39l33,44l33,53l33,64l8,53l0,30l8,5l33,0l33,5l33,16l22,19l19,30l19,30xe" fillcolor="black" stroked="f" o:allowincell="t" style="position:absolute;left:1607;top:1243;width:32;height:63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,64" path="m14,30l9,39l0,44l0,53l0,64l23,53l34,30l23,5l0,0l0,5l0,16l9,19l14,30l14,30xe" fillcolor="black" stroked="f" o:allowincell="t" style="position:absolute;left:1634;top:1262;width:33;height:63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7,67" path="m23,34l26,42l37,48l37,56l37,67l11,56l0,34l11,9l37,0l37,6l37,20l26,23l23,34l23,34xe" fillcolor="black" stroked="f" o:allowincell="t" style="position:absolute;left:1972;top:1504;width:36;height:66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1,67" path="m14,34l6,42l0,48l0,56l0,67l20,56l31,34l20,9l0,0l0,6l0,20l6,23l14,34l14,34xe" fillcolor="black" stroked="f" o:allowincell="t" style="position:absolute;left:2001;top:1522;width:30;height:66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64,520" path="m45,114l79,50l104,0l169,14l231,22l231,195l228,277l200,358l183,408l188,456l264,486l264,520l34,509l31,458l118,439l121,394l132,335l158,260l172,195l158,78l141,75l68,190l0,170l45,114l45,114xe" fillcolor="black" stroked="f" o:allowincell="t" style="position:absolute;left:1499;top:1389;width:263;height:519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69,420" path="m5,196l0,157l8,109l19,67l53,28l84,9l126,0l188,6l244,45l264,87l286,174l306,294l337,269l385,165l421,146l469,190l421,238l382,294l337,369l317,420l256,397l242,283l236,188l208,101l168,53l104,53l67,95l59,126l59,162l78,185l50,230l5,196l5,196xe" fillcolor="black" stroked="f" o:allowincell="t" style="position:absolute;left:1253;top:717;width:468;height:419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13,525" path="m0,95l65,25l144,0l211,5l256,39l273,95l262,148l228,195l256,190l312,193l360,221l402,282l413,369l391,441l343,483l304,509l239,525l189,523l138,517l121,447l214,458l270,447l324,419l349,363l343,299l304,254l262,243l194,254l155,193l200,134l194,84l155,61l99,78l68,103l37,159l0,95l0,95xe" fillcolor="black" stroked="f" o:allowincell="t" style="position:absolute;left:544;top:451;width:412;height:524;mso-wrap-style:none;v-text-anchor:middle;rotation:33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Quarter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roposals Due:  Wednesday, September 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nnotated Bibliography Due:  Friday, September 2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inal Project Due:  Friday, October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Quarter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roposals Due:  Wednesday, October 2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nnotated Bibliography Due:  Wednesday, November 1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Special 5% bonus due date</w:t>
      </w:r>
      <w:r>
        <w:rPr/>
        <w:t>: Thursday, December 2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inal Project Due:  Thursday, January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 Quarter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roposals Due:  Wednesday, January 1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nnotated Bibliography Due: Friday, February 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inal Project Due: Friday, March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th Quarter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roposals Due:  Wednesday, April 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nnotated Bibliography Due:  Wednesday, April 1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inal Project Due: Wednesday, May 1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1:20:00Z</dcterms:created>
  <dc:creator>User</dc:creator>
  <dc:description/>
  <cp:keywords/>
  <dc:language>en-US</dc:language>
  <cp:lastModifiedBy>doug.dobbs</cp:lastModifiedBy>
  <dcterms:modified xsi:type="dcterms:W3CDTF">2008-01-10T19:17:00Z</dcterms:modified>
  <cp:revision>3</cp:revision>
  <dc:subject/>
  <dc:title>Schedule for Mr</dc:title>
</cp:coreProperties>
</file>